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表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cs="宋体;SimSun" w:ascii="宋体;SimSun" w:hAnsi="宋体;SimSun"/>
          <w:sz w:val="20"/>
          <w:szCs w:val="20"/>
        </w:rPr>
        <w:t>-2</w:t>
      </w:r>
      <w:r>
        <w:rPr>
          <w:rFonts w:cs="宋体;SimSun" w:ascii="宋体;SimSun" w:hAnsi="宋体;SimSun"/>
          <w:sz w:val="20"/>
          <w:szCs w:val="20"/>
        </w:rPr>
        <w:t>7</w:t>
      </w:r>
      <w:r>
        <w:rPr>
          <w:rFonts w:cs="宋体;SimSun" w:ascii="宋体;SimSun" w:hAnsi="宋体;SimSun"/>
          <w:sz w:val="20"/>
          <w:szCs w:val="20"/>
        </w:rPr>
        <w:t>-2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院（系）教学效果</w:t>
      </w:r>
      <w:r>
        <w:rPr>
          <w:rFonts w:ascii="宋体;SimSun" w:hAnsi="宋体;SimSun" w:cs="宋体;SimSun"/>
          <w:sz w:val="20"/>
          <w:szCs w:val="20"/>
        </w:rPr>
        <w:t>——</w:t>
      </w:r>
      <w:r>
        <w:rPr>
          <w:rFonts w:ascii="宋体;SimSun" w:hAnsi="宋体;SimSun" w:cs="宋体;SimSun"/>
          <w:sz w:val="20"/>
          <w:szCs w:val="20"/>
        </w:rPr>
        <w:t>本科生创新活动、技能竞赛获奖情况</w:t>
      </w:r>
    </w:p>
    <w:p>
      <w:pPr>
        <w:pStyle w:val="11"/>
        <w:jc w:val="both"/>
        <w:rPr/>
      </w:pPr>
      <w:r>
        <w:rPr>
          <w:rFonts w:ascii="宋体;SimSun" w:hAnsi="宋体;SimSun" w:cs="宋体;SimSun"/>
          <w:b/>
          <w:bCs/>
          <w:kern w:val="2"/>
          <w:sz w:val="20"/>
          <w:szCs w:val="20"/>
        </w:rPr>
        <w:t>院（系）名称：　</w:t>
      </w:r>
      <w:r>
        <w:rPr>
          <w:rFonts w:ascii="宋体;SimSun" w:hAnsi="宋体;SimSun" w:cs="宋体;SimSun"/>
          <w:b/>
          <w:sz w:val="20"/>
          <w:szCs w:val="20"/>
          <w:u w:val="single"/>
        </w:rPr>
        <w:t>　　建筑工程系　　</w:t>
      </w:r>
    </w:p>
    <w:p>
      <w:pPr>
        <w:pStyle w:val="Normal"/>
        <w:rPr>
          <w:rFonts w:ascii="宋体;SimSun" w:hAnsi="宋体;SimSun" w:cs="宋体;SimSun"/>
          <w:b/>
          <w:b/>
          <w:sz w:val="20"/>
          <w:szCs w:val="20"/>
          <w:u w:val="single"/>
        </w:rPr>
      </w:pPr>
      <w:r>
        <w:rPr>
          <w:rFonts w:cs="宋体;SimSun" w:ascii="宋体;SimSun" w:hAnsi="宋体;SimSun"/>
          <w:b/>
          <w:sz w:val="20"/>
          <w:szCs w:val="20"/>
          <w:u w:val="single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74"/>
        <w:gridCol w:w="2310"/>
        <w:gridCol w:w="955"/>
        <w:gridCol w:w="1307"/>
        <w:gridCol w:w="2106"/>
        <w:gridCol w:w="2370"/>
        <w:gridCol w:w="1766"/>
        <w:gridCol w:w="1244"/>
      </w:tblGrid>
      <w:tr>
        <w:trPr>
          <w:trHeight w:val="661" w:hRule="exact"/>
        </w:trPr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科生创新活动、技能竞赛获奖情况</w:t>
            </w:r>
          </w:p>
        </w:tc>
      </w:tr>
      <w:tr>
        <w:trPr>
          <w:trHeight w:val="69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序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项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励名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级别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等级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者姓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教师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时间</w:t>
            </w:r>
          </w:p>
        </w:tc>
      </w:tr>
      <w:tr>
        <w:trPr>
          <w:trHeight w:val="38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筑设计</w:t>
            </w:r>
            <w:r>
              <w:rPr>
                <w:rFonts w:ascii="宋体;SimSun" w:hAnsi="宋体;SimSun" w:cs="宋体;SimSun"/>
                <w:sz w:val="20"/>
                <w:szCs w:val="20"/>
              </w:rPr>
              <w:t>与建设工程</w:t>
            </w:r>
            <w:r>
              <w:rPr>
                <w:rFonts w:cs="宋体;SimSun" w:ascii="宋体;SimSun" w:hAnsi="宋体;SimSun"/>
                <w:sz w:val="20"/>
                <w:szCs w:val="20"/>
              </w:rPr>
              <w:t>VR</w:t>
            </w:r>
            <w:r>
              <w:rPr>
                <w:rFonts w:ascii="宋体;SimSun" w:hAnsi="宋体;SimSun" w:cs="宋体;SimSun"/>
                <w:sz w:val="20"/>
                <w:szCs w:val="20"/>
              </w:rPr>
              <w:t>仿真系统</w:t>
            </w:r>
            <w:r>
              <w:rPr>
                <w:rFonts w:ascii="宋体;SimSun" w:hAnsi="宋体;SimSun" w:cs="宋体;SimSun"/>
                <w:sz w:val="20"/>
                <w:szCs w:val="20"/>
              </w:rPr>
              <w:t>专项、团体全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全国高校斯维尔杯</w:t>
            </w:r>
            <w:r>
              <w:rPr>
                <w:rFonts w:cs="宋体;SimSun" w:ascii="宋体;SimSun" w:hAnsi="宋体;SimSun"/>
                <w:sz w:val="20"/>
                <w:szCs w:val="20"/>
              </w:rPr>
              <w:t>BIM</w:t>
            </w:r>
            <w:r>
              <w:rPr>
                <w:rFonts w:ascii="宋体;SimSun" w:hAnsi="宋体;SimSun" w:cs="宋体;SimSun"/>
                <w:sz w:val="20"/>
                <w:szCs w:val="20"/>
              </w:rPr>
              <w:t>软件建模大赛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建设教育协会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红尘、张海峰、余阳春、张雨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艳丽、王雪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8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设备设计与暖通负荷</w:t>
            </w:r>
            <w:r>
              <w:rPr>
                <w:rFonts w:ascii="宋体;SimSun" w:hAnsi="宋体;SimSun" w:cs="宋体;SimSun"/>
                <w:sz w:val="20"/>
                <w:szCs w:val="20"/>
              </w:rPr>
              <w:t>专项、团体全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全国高校斯维尔杯</w:t>
            </w:r>
            <w:r>
              <w:rPr>
                <w:rFonts w:cs="宋体;SimSun" w:ascii="宋体;SimSun" w:hAnsi="宋体;SimSun"/>
                <w:sz w:val="20"/>
                <w:szCs w:val="20"/>
              </w:rPr>
              <w:t>BIM</w:t>
            </w:r>
            <w:r>
              <w:rPr>
                <w:rFonts w:ascii="宋体;SimSun" w:hAnsi="宋体;SimSun" w:cs="宋体;SimSun"/>
                <w:sz w:val="20"/>
                <w:szCs w:val="20"/>
              </w:rPr>
              <w:t>软件建模大赛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建设教育协会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国强、刘芳、曹雅兰、张扬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艳丽、王雪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</w:tbl>
    <w:p>
      <w:pPr>
        <w:pStyle w:val="11"/>
        <w:rPr>
          <w:rFonts w:ascii="宋体;SimSun" w:hAnsi="宋体;SimSun" w:cs="宋体;SimSun"/>
          <w:b/>
          <w:b/>
          <w:sz w:val="20"/>
          <w:szCs w:val="20"/>
        </w:rPr>
      </w:pPr>
      <w:r>
        <w:br w:type="page"/>
      </w:r>
      <w:r>
        <w:rPr>
          <w:rFonts w:ascii="宋体;SimSun" w:hAnsi="宋体;SimSun" w:cs="宋体;SimSun"/>
          <w:b/>
          <w:bCs/>
          <w:kern w:val="2"/>
          <w:sz w:val="20"/>
          <w:szCs w:val="20"/>
        </w:rPr>
        <w:t>院（系）名称：　</w:t>
      </w:r>
      <w:r>
        <w:rPr>
          <w:rFonts w:ascii="宋体;SimSun" w:hAnsi="宋体;SimSun" w:cs="宋体;SimSun"/>
          <w:b/>
          <w:sz w:val="20"/>
          <w:szCs w:val="20"/>
          <w:u w:val="single"/>
        </w:rPr>
        <w:t>　生物与环境工程系　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394"/>
        <w:gridCol w:w="1719"/>
        <w:gridCol w:w="799"/>
        <w:gridCol w:w="1009"/>
        <w:gridCol w:w="4003"/>
        <w:gridCol w:w="2693"/>
        <w:gridCol w:w="1337"/>
        <w:gridCol w:w="1261"/>
      </w:tblGrid>
      <w:tr>
        <w:trPr>
          <w:trHeight w:val="536" w:hRule="exact"/>
        </w:trPr>
        <w:tc>
          <w:tcPr>
            <w:tcW w:w="14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科生创新活动、技能竞赛获奖情况</w:t>
            </w:r>
          </w:p>
        </w:tc>
      </w:tr>
      <w:tr>
        <w:trPr>
          <w:trHeight w:val="2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序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项目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励名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级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等级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者姓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教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时间</w:t>
            </w:r>
          </w:p>
        </w:tc>
      </w:tr>
      <w:tr>
        <w:trPr>
          <w:trHeight w:val="2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校园美味烧烤的背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绿社会 全国大学生环保案例及创意征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最佳环保创意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青年报、内蒙古伊利实业集团股份有限公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瑶、黄虎、张亚楠等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晋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2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年处理</w:t>
            </w: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吨碳四综合加工项目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第六届全国大学生化工设计大赛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化工协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余宏九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 w:val="20"/>
                <w:szCs w:val="20"/>
              </w:rPr>
              <w:t>欧阳志华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 w:val="20"/>
                <w:szCs w:val="20"/>
              </w:rPr>
              <w:t>叶保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科研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 w:val="20"/>
                <w:szCs w:val="20"/>
              </w:rPr>
              <w:t>葛春梅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 w:val="20"/>
                <w:szCs w:val="20"/>
              </w:rPr>
              <w:t>张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溪畔鱼鸟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兴宏杯”杯安徽省普通高校大学生动植物标本制作大赛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普通高校大学生动植物标本制作大赛组委会、合肥工业大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鲁帅、翟应云、原心等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肖厚荣、晋松、樊家荣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琥珀梦幻精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兴宏杯”杯安徽省普通高校大学生动植物标本制作大赛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普通高校大学生动植物标本制作大赛组委会、合肥工业大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善军、陶悦、田玉华等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蕤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叶脉标本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兴宏杯”杯安徽省普通高校大学生动植物标本制作大赛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普通高校大学生动植物标本制作大赛组委会、合肥工业大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孔胜胜、佟文亚、夏宇等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樊家荣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蝶恋花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兴宏杯”杯安徽省普通高校大学生动植物标本制作大赛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普通高校大学生动植物标本制作大赛组委会、合肥工业大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磊、李标、施少鹏等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樊家荣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兴宏杯”杯安徽省普通高校大学生动植物标本制作大赛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普通高校大学生动植物标本制作大赛组委会、合肥工业大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郑富溶、樊佳领、刘璐等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樊家荣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蝶和鸟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兴宏杯”杯安徽省普通高校大学生动植物标本制作大赛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普通高校大学生动植物标本制作大赛组委会、合肥工业大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沈阳、王敏、朱蓉等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蕤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生环保协会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“保护母亲河行动”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环保社团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共青团安徽省委员会、安徽省环境保护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军、陶婷婷、胡永亮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晋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  <w:r>
        <w:br w:type="page"/>
      </w:r>
    </w:p>
    <w:p>
      <w:pPr>
        <w:pStyle w:val="11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宋体;SimSun"/>
          <w:b/>
          <w:bCs/>
          <w:kern w:val="2"/>
          <w:sz w:val="20"/>
          <w:szCs w:val="20"/>
        </w:rPr>
        <w:t>院（系）名称：　</w:t>
      </w:r>
      <w:r>
        <w:rPr>
          <w:rFonts w:ascii="宋体;SimSun" w:hAnsi="宋体;SimSun" w:cs="宋体;SimSun"/>
          <w:b/>
          <w:sz w:val="20"/>
          <w:szCs w:val="20"/>
          <w:u w:val="single"/>
        </w:rPr>
        <w:t>　化学与材料工程系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394"/>
        <w:gridCol w:w="1719"/>
        <w:gridCol w:w="799"/>
        <w:gridCol w:w="1009"/>
        <w:gridCol w:w="4003"/>
        <w:gridCol w:w="2693"/>
        <w:gridCol w:w="1337"/>
        <w:gridCol w:w="1261"/>
      </w:tblGrid>
      <w:tr>
        <w:trPr>
          <w:trHeight w:val="536" w:hRule="exact"/>
        </w:trPr>
        <w:tc>
          <w:tcPr>
            <w:tcW w:w="14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科生创新活动、技能竞赛获奖情况</w:t>
            </w:r>
          </w:p>
        </w:tc>
      </w:tr>
      <w:tr>
        <w:trPr>
          <w:trHeight w:val="2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序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项目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励名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级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等级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者姓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教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时间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超润绿色润滑剂有限责任公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一届全国创业专项大赛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就业促进会创业专业委员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凯、王素珊、孙汉亭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坤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天使校园快递服务有限责任公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昆山花桥杯”第七届安徽省大学生职业规划设计大赛暨大学生创业大赛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铜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就业创业</w:t>
            </w: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省教育厅、省人力资源和社会保障厅、共青团安徽省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郑俊生、蒋尚伟、柴婷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坤宏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沛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</w:tbl>
    <w:p>
      <w:pPr>
        <w:pStyle w:val="11"/>
        <w:rPr>
          <w:rFonts w:ascii="宋体;SimSun" w:hAnsi="宋体;SimSun" w:cs="宋体;SimSun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ascii="宋体;SimSun" w:hAnsi="宋体;SimSun" w:cs="宋体;SimSun"/>
          <w:b/>
          <w:bCs/>
          <w:kern w:val="2"/>
          <w:sz w:val="20"/>
          <w:szCs w:val="20"/>
        </w:rPr>
        <w:t>院（系）名称：</w:t>
      </w:r>
      <w:r>
        <w:rPr>
          <w:rFonts w:ascii="宋体;SimSun" w:hAnsi="宋体;SimSun" w:cs="宋体;SimSun"/>
          <w:b/>
          <w:bCs/>
          <w:kern w:val="2"/>
          <w:sz w:val="20"/>
          <w:szCs w:val="20"/>
          <w:u w:val="single"/>
        </w:rPr>
        <w:t>计算机科学与技术系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348"/>
        <w:gridCol w:w="2328"/>
        <w:gridCol w:w="863"/>
        <w:gridCol w:w="913"/>
        <w:gridCol w:w="2440"/>
        <w:gridCol w:w="2214"/>
        <w:gridCol w:w="1328"/>
        <w:gridCol w:w="1667"/>
      </w:tblGrid>
      <w:tr>
        <w:trPr>
          <w:trHeight w:val="595" w:hRule="exact"/>
        </w:trPr>
        <w:tc>
          <w:tcPr>
            <w:tcW w:w="1395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科生创新活动、技能竞赛获奖情况</w:t>
            </w:r>
          </w:p>
        </w:tc>
      </w:tr>
      <w:tr>
        <w:trPr>
          <w:trHeight w:val="6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项目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励名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级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等级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者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教师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时间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物联网的校园自行车防盗系统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二届“</w:t>
            </w:r>
            <w:r>
              <w:rPr>
                <w:rFonts w:cs="宋体;SimSun" w:ascii="宋体;SimSun" w:hAnsi="宋体;SimSun"/>
                <w:sz w:val="20"/>
                <w:szCs w:val="20"/>
              </w:rPr>
              <w:t>TI●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线龙杯”全国大学生物联网和嵌入式设计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TI●</w:t>
            </w:r>
            <w:r>
              <w:rPr>
                <w:rFonts w:ascii="宋体;SimSun" w:hAnsi="宋体;SimSun" w:cs="宋体;SimSun"/>
                <w:sz w:val="20"/>
                <w:szCs w:val="20"/>
              </w:rPr>
              <w:t>无线龙杯大赛委员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传林，杨莉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正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RFID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智能化视频追溯系统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“蓝桥杯”全国软件专业人才设计与创业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高等学校学生信息咨询与就业指导中心、工业和信息化部人才交流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吴增锋  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朱鹏飞  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吴义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圣兵，吕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/C++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语言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“蓝桥杯”全国软件专业人才设计与创业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高等学校学生信息咨询与就业指导中心、工业和信息化部人才交流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贯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/C++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语言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“蓝桥杯”全国软件专业人才设计与创业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高等学校学生信息咨询与就业指导中心、工业和信息化部人才交流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昆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吕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/C++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语言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“蓝桥杯”全国软件专业人才设计与创业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高等学校学生信息咨询与就业指导中心、工业和信息化部人才交流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国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响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煤矿安全监测系统的设计与仿真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五届全国计算机仿真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自动化学会、中国计算机用户协会、全国计算机仿真大赛评审委员会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国系统仿真协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潘尧，王昆仑，杨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立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煤矿安全监测系统的设计与仿真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五届全国计算机仿真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自动化学会、中国计算机用户协会、全国计算机仿真大赛评审委员会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国系统仿真协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传林，朱安妮，仇嘉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吕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软件设计开发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六届成都国际软件与应用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成都国际软件设计与应用大赛组委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昆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朦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软件设计开发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六届成都国际软件与应用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成都国际软件设计与应用大赛组委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郑婉君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桂云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航信杯”第七届全国信息技术应用水平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教育管理信息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响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航信杯”第七届全国信息技术应用水平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教育管理信息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庄纪军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章义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RoboCup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器人足球仿真</w:t>
            </w:r>
            <w:r>
              <w:rPr>
                <w:rFonts w:cs="宋体;SimSun" w:ascii="宋体;SimSun" w:hAnsi="宋体;SimSun"/>
                <w:sz w:val="20"/>
                <w:szCs w:val="20"/>
              </w:rPr>
              <w:t>2D</w:t>
            </w: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国机器人大赛暨</w:t>
            </w:r>
            <w:r>
              <w:rPr>
                <w:rFonts w:cs="宋体;SimSun" w:ascii="宋体;SimSun" w:hAnsi="宋体;SimSun"/>
                <w:sz w:val="20"/>
                <w:szCs w:val="20"/>
              </w:rPr>
              <w:t>RoboCup</w:t>
            </w:r>
            <w:r>
              <w:rPr>
                <w:rFonts w:ascii="宋体;SimSun" w:hAnsi="宋体;SimSun" w:cs="宋体;SimSun"/>
                <w:sz w:val="20"/>
                <w:szCs w:val="20"/>
              </w:rPr>
              <w:t>公开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自动化学会机器人竞赛工作委员会、</w:t>
            </w:r>
            <w:r>
              <w:rPr>
                <w:rFonts w:cs="宋体;SimSun" w:ascii="宋体;SimSun" w:hAnsi="宋体;SimSun"/>
                <w:sz w:val="20"/>
                <w:szCs w:val="20"/>
              </w:rPr>
              <w:t>robocup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国委员会、科技部高技术研究发展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不晓，吴义平，秦杰等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圣兵，张贯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器人大赛暨全国机器人邀请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安徽省第四届机器人大赛暨全国机器人邀请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高等学校计算机教育研究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不晓，吴义平，田凤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圣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器人大赛暨全国机器人邀请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安徽省第四届机器人大赛暨全国机器人邀请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高等学校计算机教育研究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阮广杰，秦杰，程文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贯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片机应用技能竞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安徽省“炜煌杯”大学生单片机应用技能竞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高等学校计算机教育研究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汪川，朱孝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肖连军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龙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片机应用技能竞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安徽省“炜煌杯”大学生单片机应用技能竞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高等学校计算机教育研究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叶大放，皮家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檀明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胡春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片机应用技能竞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安徽省“炜煌杯”大学生单片机应用技能竞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高等学校计算机教育研究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周亮，王姗姗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肖连军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龙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片机应用技能竞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安徽省“炜煌杯”大学生单片机应用技能竞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高等学校计算机教育研究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施俊军，雷涛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龙夏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肖连军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航信杯”第七届全国信息技术应用水平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邦照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谷晋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航信杯”第七届全国信息技术应用水平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昆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邹乐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航信杯”第七届全国信息技术应用水平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响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航信杯”第七届全国信息技术应用水平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岩岩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贯虹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邹乐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移动互联网站设计</w:t>
            </w:r>
            <w:r>
              <w:rPr>
                <w:rFonts w:cs="宋体;SimSun" w:ascii="宋体;SimSun" w:hAnsi="宋体;SimSun"/>
                <w:sz w:val="20"/>
                <w:szCs w:val="20"/>
              </w:rPr>
              <w:t>(HTML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航信杯”第七届全国信息技术应用水平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桑明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吕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移动互联网站设计</w:t>
            </w:r>
            <w:r>
              <w:rPr>
                <w:rFonts w:cs="宋体;SimSun" w:ascii="宋体;SimSun" w:hAnsi="宋体;SimSun"/>
                <w:sz w:val="20"/>
                <w:szCs w:val="20"/>
              </w:rPr>
              <w:t>(HTML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航信杯”第七届全国信息技术应用水平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潘尧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邹乐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Flash</w:t>
            </w:r>
            <w:r>
              <w:rPr>
                <w:rFonts w:ascii="宋体;SimSun" w:hAnsi="宋体;SimSun" w:cs="宋体;SimSun"/>
                <w:sz w:val="20"/>
                <w:szCs w:val="20"/>
              </w:rPr>
              <w:t>动画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航信杯”第七届全国信息技术应用水平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朱检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吕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航信杯”第七届全国信息技术应用水平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汪方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响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航信杯”第七届全国信息技术应用水平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庄纪军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章义刚，邹乐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航信杯”第七届全国信息技术应用水平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国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华珊珊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航信杯”第七届全国信息技术应用水平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传林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桂云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Office</w:t>
            </w:r>
            <w:r>
              <w:rPr>
                <w:rFonts w:ascii="宋体;SimSun" w:hAnsi="宋体;SimSun" w:cs="宋体;SimSun"/>
                <w:sz w:val="20"/>
                <w:szCs w:val="20"/>
              </w:rPr>
              <w:t>办公自动化高级应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航信杯”第七届全国信息技术应用水平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汪贻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熊锐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Office</w:t>
            </w:r>
            <w:r>
              <w:rPr>
                <w:rFonts w:ascii="宋体;SimSun" w:hAnsi="宋体;SimSun" w:cs="宋体;SimSun"/>
                <w:sz w:val="20"/>
                <w:szCs w:val="20"/>
              </w:rPr>
              <w:t>办公自动化高级应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航信杯”第七届全国信息技术应用水平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倪文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熊锐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Office</w:t>
            </w:r>
            <w:r>
              <w:rPr>
                <w:rFonts w:ascii="宋体;SimSun" w:hAnsi="宋体;SimSun" w:cs="宋体;SimSun"/>
                <w:sz w:val="20"/>
                <w:szCs w:val="20"/>
              </w:rPr>
              <w:t>办公自动化高级应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航信杯”第七届全国信息技术应用水平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国军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熊锐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兴通讯杯”智能终端创意大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航信杯”第七届全国信息技术应用水平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教育管理信息中心，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余为刚，吴生兵，刘青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新路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大学生职业规划之星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昆山花桥杯”第七届安徽省大学生职业规划设计大赛暨大学生创业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铜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教育厅、省人力资源和社会保障厅、共青团安徽省委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端佛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邹乐、马保卫、刘沛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RFID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智能化视频追溯系统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“蓝桥杯”全国软件专业人才设计与创业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特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高等学校学生信息咨询与就业指导中心、工业和信息化部人才交流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吴增锋  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朱鹏飞  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吴义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圣兵，吕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/C++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语言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“蓝桥杯”全国软件专业人才设计与创业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高等学校学生信息咨询与就业指导中心、工业和信息化部人才交流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贯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/C++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语言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“蓝桥杯”全国软件专业人才设计与创业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高等学校学生信息咨询与就业指导中心、工业和信息化部人才交流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昆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吕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/C++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语言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“蓝桥杯”全国软件专业人才设计与创业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高等学校学生信息咨询与就业指导中心、工业和信息化部人才交流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国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响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/C++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语言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“蓝桥杯”全国软件专业人才设计与创业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高等学校学生信息咨询与就业指导中心、工业和信息化部人才交流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不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圣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/C++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语言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“蓝桥杯”全国软件专业人才设计与创业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高等学校学生信息咨询与就业指导中心、工业和信息化部人才交流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汪方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响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/C++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语言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“蓝桥杯”全国软件专业人才设计与创业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高等学校学生信息咨询与就业指导中心、工业和信息化部人才交流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储正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邹乐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/C++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语言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“蓝桥杯”全国软件专业人才设计与创业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高等学校学生信息咨询与就业指导中心、工业和信息化部人才交流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贯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/C++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语言设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“蓝桥杯”全国软件专业人才设计与创业大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高等学校学生信息咨询与就业指导中心、工业和信息化部人才交流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玉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邹乐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CM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设计大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学生程序设计竞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高等学校计算机教育研究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杰，汪方旭，杨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响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&lt;</w:t>
            </w:r>
            <w:r>
              <w:rPr>
                <w:rFonts w:ascii="宋体;SimSun" w:hAnsi="宋体;SimSun" w:cs="宋体;SimSun"/>
                <w:sz w:val="20"/>
                <w:szCs w:val="20"/>
              </w:rPr>
              <w:t>别硬逼孩子去感恩</w:t>
            </w:r>
            <w:r>
              <w:rPr>
                <w:rFonts w:cs="宋体;SimSun" w:ascii="宋体;SimSun" w:hAnsi="宋体;SimSun"/>
                <w:sz w:val="20"/>
                <w:szCs w:val="20"/>
              </w:rPr>
              <w:t>&gt;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感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一届《中国教师报》读报用报征文比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常苏生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&lt;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国教师报</w:t>
            </w:r>
            <w:r>
              <w:rPr>
                <w:rFonts w:cs="宋体;SimSun" w:ascii="宋体;SimSun" w:hAnsi="宋体;SimSun"/>
                <w:sz w:val="20"/>
                <w:szCs w:val="20"/>
              </w:rPr>
              <w:t>&gt;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感——相见恨晚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一届《中国教师报》读报用报征文比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周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你给我的忆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一届《中国教师报》读报用报征文比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端拂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走进我的心——</w:t>
            </w:r>
            <w:r>
              <w:rPr>
                <w:rFonts w:cs="宋体;SimSun" w:ascii="宋体;SimSun" w:hAnsi="宋体;SimSun"/>
                <w:sz w:val="20"/>
                <w:szCs w:val="20"/>
              </w:rPr>
              <w:t>&lt;</w:t>
            </w:r>
            <w:r>
              <w:rPr>
                <w:rFonts w:ascii="宋体;SimSun" w:hAnsi="宋体;SimSun" w:cs="宋体;SimSun"/>
                <w:sz w:val="20"/>
                <w:szCs w:val="20"/>
              </w:rPr>
              <w:t>听，我的家访故事</w:t>
            </w:r>
            <w:r>
              <w:rPr>
                <w:rFonts w:cs="宋体;SimSun" w:ascii="宋体;SimSun" w:hAnsi="宋体;SimSun"/>
                <w:sz w:val="20"/>
                <w:szCs w:val="20"/>
              </w:rPr>
              <w:t>&gt;</w:t>
            </w:r>
            <w:r>
              <w:rPr>
                <w:rFonts w:ascii="宋体;SimSun" w:hAnsi="宋体;SimSun" w:cs="宋体;SimSun"/>
                <w:sz w:val="20"/>
                <w:szCs w:val="20"/>
              </w:rPr>
              <w:t>读后感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一届《中国教师报》读报用报征文比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袁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习党的十八大，奔向美好新未来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习党的十八大精神优秀文化作品征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共青团安徽省委员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琪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物联网的节能型热水机组集中控制系统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大学生物联网创新创业大赛安徽赛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球华人微纳米系统分会</w:t>
            </w:r>
            <w:r>
              <w:rPr>
                <w:rFonts w:cs="宋体;SimSun" w:ascii="宋体;SimSun" w:hAnsi="宋体;SimSun"/>
                <w:sz w:val="20"/>
                <w:szCs w:val="20"/>
              </w:rPr>
              <w:t>CINS,China International NEMS Socie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常新亚，徐祥辉，雷涛等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国斌、李新路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校园自行车防盗系统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大学生物联网创新创业大赛安徽赛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球华人微纳米系统分会</w:t>
            </w:r>
            <w:r>
              <w:rPr>
                <w:rFonts w:cs="宋体;SimSun" w:ascii="宋体;SimSun" w:hAnsi="宋体;SimSun"/>
                <w:sz w:val="20"/>
                <w:szCs w:val="20"/>
              </w:rPr>
              <w:t>CINS,China International NEMS Socie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传林，杨莉莉，汪青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正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</w:tbl>
    <w:p>
      <w:pPr>
        <w:pStyle w:val="11"/>
        <w:rPr>
          <w:rFonts w:ascii="宋体;SimSun" w:hAnsi="宋体;SimSun" w:cs="宋体;SimSun"/>
          <w:b/>
          <w:b/>
          <w:sz w:val="20"/>
          <w:szCs w:val="20"/>
          <w:u w:val="single"/>
        </w:rPr>
      </w:pPr>
      <w:r>
        <w:br w:type="page"/>
      </w:r>
      <w:r>
        <w:rPr>
          <w:rFonts w:ascii="宋体;SimSun" w:hAnsi="宋体;SimSun" w:cs="宋体;SimSun"/>
          <w:b/>
          <w:sz w:val="20"/>
          <w:szCs w:val="20"/>
          <w:u w:val="single"/>
        </w:rPr>
        <w:t>　　电子信息与电气工程系　　　</w:t>
      </w:r>
    </w:p>
    <w:p>
      <w:pPr>
        <w:pStyle w:val="11"/>
        <w:rPr>
          <w:rFonts w:ascii="宋体;SimSun" w:hAnsi="宋体;SimSun" w:cs="宋体;SimSun"/>
          <w:b/>
          <w:b/>
          <w:sz w:val="20"/>
          <w:szCs w:val="20"/>
          <w:u w:val="single"/>
        </w:rPr>
      </w:pPr>
      <w:r>
        <w:rPr>
          <w:rFonts w:cs="宋体;SimSun" w:ascii="宋体;SimSun" w:hAnsi="宋体;SimSun"/>
          <w:b/>
          <w:sz w:val="20"/>
          <w:szCs w:val="20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418"/>
        <w:gridCol w:w="1513"/>
        <w:gridCol w:w="1110"/>
        <w:gridCol w:w="1513"/>
        <w:gridCol w:w="1915"/>
        <w:gridCol w:w="1678"/>
        <w:gridCol w:w="1829"/>
        <w:gridCol w:w="2111"/>
      </w:tblGrid>
      <w:tr>
        <w:trPr>
          <w:trHeight w:val="595" w:hRule="exact"/>
        </w:trPr>
        <w:tc>
          <w:tcPr>
            <w:tcW w:w="1395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71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科生创新活动、技能竞赛获奖情况</w:t>
            </w:r>
          </w:p>
        </w:tc>
      </w:tr>
      <w:tr>
        <w:trPr>
          <w:trHeight w:val="62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项目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励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级别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等级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教师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时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智能控制终端</w:t>
            </w:r>
            <w:r>
              <w:rPr>
                <w:rFonts w:cs="宋体;SimSun" w:ascii="宋体;SimSun" w:hAnsi="宋体;SimSun"/>
                <w:sz w:val="20"/>
                <w:szCs w:val="20"/>
              </w:rPr>
              <w:t>---</w:t>
            </w:r>
            <w:r>
              <w:rPr>
                <w:rFonts w:ascii="宋体;SimSun" w:hAnsi="宋体;SimSun" w:cs="宋体;SimSun"/>
                <w:sz w:val="20"/>
                <w:szCs w:val="20"/>
              </w:rPr>
              <w:t>电子系统设计大赛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七届全国信息技术应用水平大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教育管理信息中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威威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陕伟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陈旭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纪平     袁海娣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hotoshop</w:t>
            </w:r>
            <w:r>
              <w:rPr>
                <w:rFonts w:ascii="宋体;SimSun" w:hAnsi="宋体;SimSun" w:cs="宋体;SimSun"/>
                <w:sz w:val="20"/>
                <w:szCs w:val="20"/>
              </w:rPr>
              <w:t>图像处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七届全国信息技术应用水平大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教育管理信息中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金付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袁海娣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摄像头组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八届全国大学生“飞思卡尔”杯智能车竞赛安徽赛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高等学校自动化专业教学指导分委会、安徽省教育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于世鹏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韩太军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刘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秀娟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刘伟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CB</w:t>
            </w:r>
            <w:r>
              <w:rPr>
                <w:rFonts w:ascii="宋体;SimSun" w:hAnsi="宋体;SimSun" w:cs="宋体;SimSun"/>
                <w:sz w:val="20"/>
                <w:szCs w:val="20"/>
              </w:rPr>
              <w:t>设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七届全国信息技术应用水平大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教育管理信息中心、安徽省教育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妍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CB</w:t>
            </w:r>
            <w:r>
              <w:rPr>
                <w:rFonts w:ascii="宋体;SimSun" w:hAnsi="宋体;SimSun" w:cs="宋体;SimSun"/>
                <w:sz w:val="20"/>
                <w:szCs w:val="20"/>
              </w:rPr>
              <w:t>设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七届全国信息技术应用水平大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教育管理信息中心、安徽省教育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鹏涛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妍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CB</w:t>
            </w:r>
            <w:r>
              <w:rPr>
                <w:rFonts w:ascii="宋体;SimSun" w:hAnsi="宋体;SimSun" w:cs="宋体;SimSun"/>
                <w:sz w:val="20"/>
                <w:szCs w:val="20"/>
              </w:rPr>
              <w:t>设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七届全国信息技术应用水平大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教育管理信息中心、安徽省教育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蔡冬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妍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和利时杯”电气控制应用设计大赛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七届全国信息技术应用水平大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教育管理信息中心、安徽省教育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韩太军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王勇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韩雨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储忠     袁海娣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七届全国信息技术应用水平大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教育管理信息中心、安徽省教育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舒强红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袁海娣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联想•乐商店杯”</w:t>
            </w:r>
            <w:r>
              <w:rPr>
                <w:rFonts w:cs="宋体;SimSun" w:ascii="宋体;SimSun" w:hAnsi="宋体;SimSun"/>
                <w:sz w:val="20"/>
                <w:szCs w:val="20"/>
              </w:rPr>
              <w:t>Android</w:t>
            </w:r>
            <w:r>
              <w:rPr>
                <w:rFonts w:ascii="宋体;SimSun" w:hAnsi="宋体;SimSun" w:cs="宋体;SimSun"/>
                <w:sz w:val="20"/>
                <w:szCs w:val="20"/>
              </w:rPr>
              <w:t>应用开发大赛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七届全国信息技术应用水平大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教育管理信息中心、安徽省教育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陆建鹏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李鹏涛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余文成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国华   袁海娣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Office </w:t>
            </w:r>
            <w:r>
              <w:rPr>
                <w:rFonts w:ascii="宋体;SimSun" w:hAnsi="宋体;SimSun" w:cs="宋体;SimSun"/>
                <w:sz w:val="20"/>
                <w:szCs w:val="20"/>
              </w:rPr>
              <w:t>办公自动化高级应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七届全国信息技术应用水平大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教育管理信息中心、安徽省教育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孙欢欢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袁海娣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Office </w:t>
            </w:r>
            <w:r>
              <w:rPr>
                <w:rFonts w:ascii="宋体;SimSun" w:hAnsi="宋体;SimSun" w:cs="宋体;SimSun"/>
                <w:sz w:val="20"/>
                <w:szCs w:val="20"/>
              </w:rPr>
              <w:t>办公自动化高级应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七届全国信息技术应用水平大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教育管理信息中心、安徽省教育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小华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袁海娣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植物光合作用动态演示系统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三届安徽省百所高校百万大学生科普创意创新大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科学技术协会、安徽省教育厅、共青团安徽省委员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韩太军        于士鹏        阮劲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蓝桥杯全国软件大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业和信息化部人才交流中心、教育部全国学校信息咨询与就业指导中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舒强红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袁海娣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光电平衡组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八届全国大学生“飞思卡尔”杯智能车竞赛安徽赛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高等学校自动化专业教学指导分委会、安徽省教育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昭继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李翔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秀娟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刘伟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光电平衡组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八届全国大学生“飞思卡尔”杯智能车竞赛安徽赛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高等学校自动化专业教学指导分委会、安徽省教育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柴柳青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王志立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周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秀娟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刘伟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摄像头组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八届全国大学生“飞思卡尔”杯智能车竞赛安徽赛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高等学校自动化专业教学指导分委会、安徽省教育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于世鹏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韩太军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刘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秀娟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刘伟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摄像头组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八届全国大学生“飞思卡尔”杯智能车竞赛安徽赛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高等学校自动化专业教学指导分委会、安徽省教育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熊王来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汪家乐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王鹏飞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秀娟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刘伟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摄像头组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八届全国大学生“飞思卡尔”杯智能车竞赛安徽赛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高等学校自动化专业教学指导分委会、安徽省教育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钱超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韩雨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谭敏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储忠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磁组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八届全国大学生“飞思卡尔”杯智能车竞赛安徽赛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高等学校自动化专业教学指导分委会、安徽省教育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顺利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李军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谭敏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刘伟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磁组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八届全国大学生“飞思卡尔”杯智能车竞赛安徽赛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高等学校自动化专业教学指导分委会、安徽省教育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邓华青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孙修才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王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谭敏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储忠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0"/>
          <w:szCs w:val="20"/>
        </w:rPr>
      </w:pPr>
      <w:r>
        <w:br w:type="page"/>
      </w:r>
      <w:r>
        <w:rPr>
          <w:rFonts w:ascii="宋体;SimSun" w:hAnsi="宋体;SimSun" w:cs="宋体;SimSun"/>
          <w:b/>
          <w:bCs/>
          <w:kern w:val="2"/>
          <w:sz w:val="20"/>
          <w:szCs w:val="20"/>
        </w:rPr>
        <w:t xml:space="preserve">院（系）名称： </w:t>
      </w:r>
      <w:r>
        <w:rPr>
          <w:rFonts w:ascii="宋体;SimSun" w:hAnsi="宋体;SimSun" w:cs="宋体;SimSun"/>
          <w:b/>
          <w:bCs/>
          <w:kern w:val="2"/>
          <w:sz w:val="20"/>
          <w:szCs w:val="20"/>
          <w:u w:val="single"/>
        </w:rPr>
        <w:t xml:space="preserve">机械工程系   </w:t>
      </w:r>
    </w:p>
    <w:p>
      <w:pPr>
        <w:pStyle w:val="Normal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35"/>
        <w:gridCol w:w="1344"/>
        <w:gridCol w:w="1147"/>
        <w:gridCol w:w="1133"/>
        <w:gridCol w:w="2127"/>
        <w:gridCol w:w="2666"/>
        <w:gridCol w:w="1228"/>
        <w:gridCol w:w="2114"/>
      </w:tblGrid>
      <w:tr>
        <w:trPr>
          <w:trHeight w:val="595" w:hRule="exact"/>
        </w:trPr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科生创新活动、技能竞赛获奖情况</w:t>
            </w:r>
          </w:p>
        </w:tc>
      </w:tr>
      <w:tr>
        <w:trPr>
          <w:trHeight w:val="6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序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项目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励名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等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者姓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教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时间</w:t>
            </w:r>
          </w:p>
        </w:tc>
      </w:tr>
      <w:tr>
        <w:trPr>
          <w:trHeight w:val="8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11"/>
        <w:rPr>
          <w:rFonts w:ascii="宋体;SimSun" w:hAnsi="宋体;SimSun" w:cs="宋体;SimSun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ascii="宋体;SimSun" w:hAnsi="宋体;SimSun" w:cs="宋体;SimSun"/>
          <w:b/>
          <w:bCs/>
          <w:kern w:val="2"/>
          <w:sz w:val="20"/>
          <w:szCs w:val="20"/>
        </w:rPr>
        <w:t>院（系）名称：　</w:t>
      </w:r>
      <w:r>
        <w:rPr>
          <w:rFonts w:ascii="宋体;SimSun" w:hAnsi="宋体;SimSun" w:cs="宋体;SimSun"/>
          <w:b/>
          <w:sz w:val="20"/>
          <w:szCs w:val="20"/>
          <w:u w:val="single"/>
        </w:rPr>
        <w:t>　</w:t>
      </w:r>
      <w:r>
        <w:rPr>
          <w:rFonts w:ascii="宋体;SimSun" w:hAnsi="宋体;SimSun" w:cs="宋体;SimSun"/>
          <w:b/>
          <w:bCs/>
          <w:kern w:val="2"/>
          <w:sz w:val="20"/>
          <w:szCs w:val="20"/>
          <w:u w:val="single"/>
        </w:rPr>
        <w:t>数学与物理系　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20"/>
          <w:szCs w:val="20"/>
        </w:rPr>
      </w:pPr>
      <w:r>
        <w:rPr>
          <w:rFonts w:cs="宋体;SimSun" w:ascii="宋体;SimSun" w:hAnsi="宋体;SimSun"/>
          <w:b/>
          <w:bCs/>
          <w:kern w:val="2"/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10"/>
        <w:gridCol w:w="3653"/>
        <w:gridCol w:w="825"/>
        <w:gridCol w:w="1417"/>
        <w:gridCol w:w="1417"/>
        <w:gridCol w:w="1797"/>
        <w:gridCol w:w="1751"/>
        <w:gridCol w:w="1429"/>
      </w:tblGrid>
      <w:tr>
        <w:trPr>
          <w:trHeight w:val="595" w:hRule="exact"/>
        </w:trPr>
        <w:tc>
          <w:tcPr>
            <w:tcW w:w="145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科生创新活动、技能竞赛获奖情况</w:t>
            </w:r>
          </w:p>
        </w:tc>
      </w:tr>
      <w:tr>
        <w:trPr>
          <w:trHeight w:val="62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序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项目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励名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者姓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教师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时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三届安徽省高等学校师范生教学技能竞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章芳芳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姚玉武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王磊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钱泽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安徽省首届大学生物理实验技能竞赛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物理学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绪增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琳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夏传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安徽省首届大学生物理实验技能竞赛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物理学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嘉玮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夏传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安徽省首届大学生物理实验技能竞赛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物理学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孙赟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安徽省首届大学生物理实验技能竞赛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物理学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林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全国大学生数学竞赛（数学类）预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数学会普及工作委员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孙中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牛勇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姚玉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全国大学生数学竞赛（数学类）预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数学会普及工作委员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朱汉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闫晓辉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张微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全国大学生数学竞赛（数学类）预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数学会普及工作委员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乾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微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全国大学生数学竞赛（数学类）预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数学会普及工作委员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厚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朱玉扬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全国大学生数学竞赛（数学类）预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数学会普及工作委员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龙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钱泽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全国大学生数学竞赛（数学类）预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数学会普及工作委员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开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磊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全国大学生数学竞赛（非数学类）预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数学会普及工作委员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正正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全国大学生数学竞赛（非数学类）预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数学会普及工作委员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赵学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霞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全国大学生数学竞赛（非数学类）预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数学会普及工作委员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印筱路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贵霞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全国大学生数学竞赛（非数学类）预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数学会普及工作委员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雪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立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全国大学生数学竞赛（非数学类）预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数学会普及工作委员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朱午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寿春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全国大学生数学竞赛（非数学类）预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数学会普及工作委员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王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雁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全国大学生数学竞赛（非数学类）预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数学会普及工作委员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柏家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丁芳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全国大学生数学竞赛（非数学类）预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数学会普及工作委员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曹礼俊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牛欣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br w:type="page"/>
      </w:r>
      <w:r>
        <w:rPr>
          <w:rFonts w:ascii="宋体;SimSun" w:hAnsi="宋体;SimSun" w:cs="宋体;SimSun"/>
          <w:b/>
          <w:bCs/>
          <w:kern w:val="2"/>
          <w:sz w:val="20"/>
          <w:szCs w:val="20"/>
        </w:rPr>
        <w:t>院（系）名称：</w:t>
      </w:r>
      <w:r>
        <w:rPr>
          <w:rFonts w:ascii="宋体;SimSun" w:hAnsi="宋体;SimSun" w:cs="宋体;SimSun"/>
          <w:b/>
          <w:bCs/>
          <w:kern w:val="2"/>
          <w:sz w:val="20"/>
          <w:szCs w:val="20"/>
          <w:u w:val="single"/>
        </w:rPr>
        <w:t>艺术设计系</w:t>
      </w:r>
    </w:p>
    <w:p>
      <w:pPr>
        <w:pStyle w:val="Normal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96"/>
        <w:gridCol w:w="2088"/>
        <w:gridCol w:w="893"/>
        <w:gridCol w:w="974"/>
        <w:gridCol w:w="2432"/>
        <w:gridCol w:w="3018"/>
        <w:gridCol w:w="1526"/>
        <w:gridCol w:w="1418"/>
      </w:tblGrid>
      <w:tr>
        <w:trPr>
          <w:trHeight w:val="471" w:hRule="exact"/>
        </w:trPr>
        <w:tc>
          <w:tcPr>
            <w:tcW w:w="1423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科生创新活动、技能竞赛获奖情况</w:t>
            </w:r>
          </w:p>
        </w:tc>
      </w:tr>
      <w:tr>
        <w:trPr>
          <w:trHeight w:val="99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序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项目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励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级别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等级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者姓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教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时间</w:t>
            </w:r>
          </w:p>
        </w:tc>
      </w:tr>
      <w:tr>
        <w:trPr>
          <w:trHeight w:val="99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平面设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IDAA</w:t>
            </w:r>
            <w:r>
              <w:rPr>
                <w:rFonts w:ascii="宋体;SimSun" w:hAnsi="宋体;SimSun" w:cs="宋体;SimSun"/>
                <w:sz w:val="20"/>
                <w:szCs w:val="20"/>
              </w:rPr>
              <w:t>第五届国际设计 美术大奖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IDAA</w:t>
            </w:r>
            <w:r>
              <w:rPr>
                <w:rFonts w:ascii="宋体;SimSun" w:hAnsi="宋体;SimSun" w:cs="宋体;SimSun"/>
                <w:sz w:val="20"/>
                <w:szCs w:val="20"/>
              </w:rPr>
              <w:t>国际设计师美术家协会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高正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德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99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《写生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徇丽年华第六届全国美术成果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高等教育学会美誉专业委员会，全国美育成果展组织委员会，全国十二五教育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永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99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平面设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&lt;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国创意设计年鉴</w:t>
            </w:r>
            <w:r>
              <w:rPr>
                <w:rFonts w:cs="宋体;SimSun" w:ascii="宋体;SimSun" w:hAnsi="宋体;SimSun"/>
                <w:sz w:val="20"/>
                <w:szCs w:val="20"/>
              </w:rPr>
              <w:t>.2012&gt;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银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成都蓉城美术馆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国设计师协会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正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德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99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《人生如戏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五届国际设计美术大奖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设计师美术家协会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智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兰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99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《雀巢咖啡回忆录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十一届中国大学生广告艺术节学院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入围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广告协会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大学生广告艺术节组委会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告人杂志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智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兰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99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《和谐拯救危机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生科普创意创新大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科学技术协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共青团省委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杜婷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99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《和谐拯救危机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三届安徽省科普创意大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科学技术协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共青团省委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赵天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99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《关注未成年人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浦东新区“文明树新风“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入围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浦东新区区委宣传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浦东新区文明办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智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兰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99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《和美安徽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第二届大学生 设计大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安徽省科学技术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创意经济研究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文化产业发展促进会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  <w:tr>
        <w:trPr>
          <w:trHeight w:val="99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《徽商源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第二届大学生 设计大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安徽省科学技术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创意经济研究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文化产业发展促进会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祖瑞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99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届安徽美术大展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艺术设计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文化厅，安徽省文学艺术界联合会，安徽省美术家协会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芮一雪，孙康利，邱鹏，王江波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</w:tr>
      <w:tr>
        <w:trPr>
          <w:trHeight w:val="99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《心动安徽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第二届大学生创意设计大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省教育厅，省科技技术厅，省创意经济研究会，职业与成人教育协会，文化产业发展促进会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永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</w:tr>
    </w:tbl>
    <w:p>
      <w:pPr>
        <w:pStyle w:val="11"/>
        <w:rPr/>
      </w:pPr>
      <w:r>
        <w:br w:type="page"/>
      </w:r>
      <w:r>
        <w:rPr>
          <w:rFonts w:ascii="宋体;SimSun" w:hAnsi="宋体;SimSun" w:cs="宋体;SimSun"/>
          <w:b/>
          <w:bCs/>
          <w:kern w:val="2"/>
          <w:sz w:val="20"/>
          <w:szCs w:val="20"/>
        </w:rPr>
        <w:t>院（系）名称：　</w:t>
      </w:r>
      <w:r>
        <w:rPr>
          <w:rFonts w:ascii="宋体;SimSun" w:hAnsi="宋体;SimSun" w:cs="宋体;SimSun"/>
          <w:b/>
          <w:sz w:val="20"/>
          <w:szCs w:val="20"/>
          <w:u w:val="single"/>
        </w:rPr>
        <w:t>　　　中国语言文学系　　</w:t>
      </w:r>
    </w:p>
    <w:p>
      <w:pPr>
        <w:pStyle w:val="11"/>
        <w:rPr>
          <w:rFonts w:ascii="宋体;SimSun" w:hAnsi="宋体;SimSun" w:cs="宋体;SimSun"/>
          <w:b/>
          <w:b/>
          <w:sz w:val="20"/>
          <w:szCs w:val="20"/>
          <w:u w:val="single"/>
        </w:rPr>
      </w:pPr>
      <w:r>
        <w:rPr>
          <w:rFonts w:cs="宋体;SimSun" w:ascii="宋体;SimSun" w:hAnsi="宋体;SimSun"/>
          <w:b/>
          <w:sz w:val="20"/>
          <w:szCs w:val="20"/>
          <w:u w:val="single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41"/>
        <w:gridCol w:w="2479"/>
        <w:gridCol w:w="978"/>
        <w:gridCol w:w="1567"/>
        <w:gridCol w:w="3230"/>
        <w:gridCol w:w="884"/>
        <w:gridCol w:w="934"/>
        <w:gridCol w:w="1310"/>
        <w:gridCol w:w="48"/>
      </w:tblGrid>
      <w:tr>
        <w:trPr>
          <w:trHeight w:val="595" w:hRule="exact"/>
        </w:trPr>
        <w:tc>
          <w:tcPr>
            <w:tcW w:w="1381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5285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科生创新活动、技能竞赛获奖情况</w:t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序号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项目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励名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级别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等级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者姓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教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时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语文知识竞赛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语文规范化知识大赛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教育部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华娟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---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民网“十年发展，点滴印记”征文比赛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互联网新闻班人民网举行的“十年发展，点滴印记”征文比赛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等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互联网信息办、人民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谢金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---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年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九届全国语文规范化知识大赛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九届全国语文规范化知识大赛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等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育部语言文学应用管理司、教育关心下一代工作委员会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华娟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年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三届“生态安徽”青少年公益广告大赛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三届“生态安徽”青少年公益广告大赛多媒体优秀奖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级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共青团安徽省委、安徽省发展和改革委员会、安徽省环境保护厅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郑浩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朱世群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年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11"/>
        <w:rPr>
          <w:rFonts w:ascii="宋体;SimSun" w:hAnsi="宋体;SimSun" w:cs="宋体;SimSun"/>
          <w:b/>
          <w:b/>
          <w:sz w:val="20"/>
          <w:szCs w:val="20"/>
        </w:rPr>
      </w:pPr>
      <w:r>
        <w:br w:type="page"/>
      </w:r>
      <w:r>
        <w:rPr>
          <w:rFonts w:ascii="宋体;SimSun" w:hAnsi="宋体;SimSun" w:cs="宋体;SimSun"/>
          <w:b/>
          <w:bCs/>
          <w:kern w:val="2"/>
          <w:sz w:val="20"/>
          <w:szCs w:val="20"/>
        </w:rPr>
        <w:t>院（系）名称：　</w:t>
      </w:r>
      <w:r>
        <w:rPr>
          <w:rFonts w:ascii="宋体;SimSun" w:hAnsi="宋体;SimSun" w:cs="宋体;SimSun"/>
          <w:b/>
          <w:sz w:val="20"/>
          <w:szCs w:val="20"/>
          <w:u w:val="single"/>
        </w:rPr>
        <w:t>　　　　经济系　　　</w:t>
      </w:r>
    </w:p>
    <w:p>
      <w:pPr>
        <w:pStyle w:val="Normal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41"/>
        <w:gridCol w:w="2479"/>
        <w:gridCol w:w="978"/>
        <w:gridCol w:w="1567"/>
        <w:gridCol w:w="3230"/>
        <w:gridCol w:w="884"/>
        <w:gridCol w:w="934"/>
        <w:gridCol w:w="1310"/>
        <w:gridCol w:w="48"/>
      </w:tblGrid>
      <w:tr>
        <w:trPr>
          <w:trHeight w:val="595" w:hRule="exact"/>
        </w:trPr>
        <w:tc>
          <w:tcPr>
            <w:tcW w:w="1381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5285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科生创新活动、技能竞赛获奖情况</w:t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序号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项目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励名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级别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等级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者姓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教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时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大学组优胜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第九届全国语文规范化知识大赛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胜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教育部语言文字应用管理司、教育部关心下一代工作委员会、新闻出版总署出版产品质量监督检测中心、中国教育学会、中国语文报刊协会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罗莹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--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11"/>
        <w:rPr>
          <w:rFonts w:ascii="宋体;SimSun" w:hAnsi="宋体;SimSun" w:cs="宋体;SimSun"/>
          <w:b/>
          <w:b/>
          <w:sz w:val="20"/>
          <w:szCs w:val="20"/>
        </w:rPr>
      </w:pPr>
      <w:r>
        <w:br w:type="page"/>
      </w:r>
      <w:r>
        <w:rPr>
          <w:rFonts w:ascii="宋体;SimSun" w:hAnsi="宋体;SimSun" w:cs="宋体;SimSun"/>
          <w:b/>
          <w:bCs/>
          <w:kern w:val="2"/>
          <w:sz w:val="20"/>
          <w:szCs w:val="20"/>
        </w:rPr>
        <w:t>院（系）名称：　</w:t>
      </w:r>
      <w:r>
        <w:rPr>
          <w:rFonts w:ascii="宋体;SimSun" w:hAnsi="宋体;SimSun" w:cs="宋体;SimSun"/>
          <w:b/>
          <w:sz w:val="20"/>
          <w:szCs w:val="20"/>
          <w:u w:val="single"/>
        </w:rPr>
        <w:t>　教育系　　　</w:t>
      </w:r>
    </w:p>
    <w:p>
      <w:pPr>
        <w:pStyle w:val="Normal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50"/>
        <w:gridCol w:w="3349"/>
        <w:gridCol w:w="1015"/>
        <w:gridCol w:w="1561"/>
        <w:gridCol w:w="1903"/>
        <w:gridCol w:w="1497"/>
        <w:gridCol w:w="1596"/>
        <w:gridCol w:w="1048"/>
      </w:tblGrid>
      <w:tr>
        <w:trPr>
          <w:trHeight w:val="653" w:hRule="exac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科生创新活动、技能竞赛获奖情况</w:t>
            </w:r>
          </w:p>
        </w:tc>
      </w:tr>
      <w:tr>
        <w:trPr>
          <w:trHeight w:val="4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序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项目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励名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级别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等级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教师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间</w:t>
            </w:r>
          </w:p>
        </w:tc>
      </w:tr>
      <w:tr>
        <w:trPr>
          <w:trHeight w:val="47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好爸爸坏爸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师范院校儿童文学研究会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届年会参赛作品评比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等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师范院校儿童文学研究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邓青青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崔学勤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4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下雨了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师范院校儿童文学研究会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届年会参赛作品评比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等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师范院校儿童文学研究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平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崔学勤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4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最美的蝴蝶和花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师范院校儿童文学研究会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届年会参赛作品评比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级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等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国师范院校儿童文学研究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范欣欣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崔学勤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</w:tr>
      <w:tr>
        <w:trPr>
          <w:trHeight w:val="4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师范生教学技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首届师范生教学技能大赛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省级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二等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教育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罗齐卫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陶龙泽、童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</w:tr>
      <w:tr>
        <w:trPr>
          <w:trHeight w:val="47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师范生教学技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首届师范生教学技能大赛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省级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二等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教育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马若尘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</w:tr>
      <w:tr>
        <w:trPr>
          <w:trHeight w:val="45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师范生教学技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首届师范生教学技能大赛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省级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三等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教育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聂亚运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陈昌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</w:tr>
      <w:tr>
        <w:trPr>
          <w:trHeight w:val="45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师范生教学技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首届师范生教学技能大赛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省级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三等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教育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朱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张福全、崔学勤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</w:tr>
      <w:tr>
        <w:trPr>
          <w:trHeight w:val="45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师范生教学技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首届师范生教学技能大赛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省级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二等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教育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李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杜启明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</w:tr>
      <w:tr>
        <w:trPr>
          <w:trHeight w:val="45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师范生教学技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首届师范生教学技能大赛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省级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二等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教育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陈晨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毛新梅、陈钢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</w:tr>
      <w:tr>
        <w:trPr>
          <w:trHeight w:val="45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师范生教学技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首届师范生教学技能大赛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省级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二等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教育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范欣欣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陈芬萍、余国江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</w:tr>
    </w:tbl>
    <w:p>
      <w:pPr>
        <w:pStyle w:val="11"/>
        <w:rPr>
          <w:rFonts w:ascii="宋体;SimSun" w:hAnsi="宋体;SimSun" w:cs="宋体;SimSun"/>
          <w:b/>
          <w:b/>
          <w:sz w:val="20"/>
          <w:szCs w:val="20"/>
        </w:rPr>
      </w:pPr>
      <w:r>
        <w:br w:type="page"/>
      </w:r>
      <w:r>
        <w:rPr>
          <w:rFonts w:ascii="宋体;SimSun" w:hAnsi="宋体;SimSun" w:cs="宋体;SimSun"/>
          <w:b/>
          <w:bCs/>
          <w:kern w:val="2"/>
          <w:sz w:val="20"/>
          <w:szCs w:val="20"/>
        </w:rPr>
        <w:t>院（系）名称：　</w:t>
      </w:r>
      <w:r>
        <w:rPr>
          <w:rFonts w:ascii="宋体;SimSun" w:hAnsi="宋体;SimSun" w:cs="宋体;SimSun"/>
          <w:b/>
          <w:sz w:val="20"/>
          <w:szCs w:val="20"/>
          <w:u w:val="single"/>
        </w:rPr>
        <w:t>　　　　外语系　　　　</w:t>
      </w:r>
    </w:p>
    <w:p>
      <w:pPr>
        <w:pStyle w:val="Normal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491"/>
        <w:gridCol w:w="1820"/>
        <w:gridCol w:w="1003"/>
        <w:gridCol w:w="1252"/>
        <w:gridCol w:w="3693"/>
        <w:gridCol w:w="1559"/>
        <w:gridCol w:w="1217"/>
        <w:gridCol w:w="2104"/>
      </w:tblGrid>
      <w:tr>
        <w:trPr>
          <w:trHeight w:val="595" w:hRule="exact"/>
        </w:trPr>
        <w:tc>
          <w:tcPr>
            <w:tcW w:w="147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科生创新活动、技能竞赛获奖情况</w:t>
            </w:r>
          </w:p>
        </w:tc>
      </w:tr>
      <w:tr>
        <w:trPr>
          <w:trHeight w:val="6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获奖项目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奖励名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等级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授予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获奖者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指导教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获奖时间</w:t>
            </w:r>
          </w:p>
        </w:tc>
      </w:tr>
      <w:tr>
        <w:trPr>
          <w:trHeight w:val="3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笹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川杯全国高校日语语言文化知识大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国家级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优秀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中国人民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许建飞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鲍德裕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--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笹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川杯“感知日本”全国征文大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国家级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三等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中国人民杂志社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笹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川杯征文大赛组委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王杰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鲍德裕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届顺天香杯安徽省韩国语演讲大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省级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鼓励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教育厅、大韩民国驻上海总领事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梁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沈萍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</w:tr>
    </w:tbl>
    <w:p>
      <w:pPr>
        <w:pStyle w:val="Heading3"/>
        <w:rPr>
          <w:rFonts w:ascii="宋体;SimSun" w:hAnsi="宋体;SimSun" w:cs="宋体;SimSun"/>
          <w:sz w:val="20"/>
          <w:szCs w:val="20"/>
        </w:rPr>
      </w:pPr>
      <w:r>
        <w:br w:type="page"/>
      </w:r>
      <w:r>
        <w:rPr>
          <w:rFonts w:ascii="宋体;SimSun" w:hAnsi="宋体;SimSun" w:cs="宋体;SimSun"/>
          <w:kern w:val="2"/>
          <w:sz w:val="20"/>
          <w:szCs w:val="20"/>
        </w:rPr>
        <w:t>院（系）名称：　</w:t>
      </w:r>
      <w:r>
        <w:rPr>
          <w:rFonts w:ascii="宋体;SimSun" w:hAnsi="宋体;SimSun" w:cs="宋体;SimSun"/>
          <w:sz w:val="20"/>
          <w:szCs w:val="20"/>
          <w:u w:val="single"/>
        </w:rPr>
        <w:t>　　管理系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35"/>
        <w:gridCol w:w="1344"/>
        <w:gridCol w:w="1214"/>
        <w:gridCol w:w="793"/>
        <w:gridCol w:w="2400"/>
        <w:gridCol w:w="2666"/>
        <w:gridCol w:w="1228"/>
        <w:gridCol w:w="2114"/>
      </w:tblGrid>
      <w:tr>
        <w:trPr>
          <w:trHeight w:val="595" w:hRule="exact"/>
        </w:trPr>
        <w:tc>
          <w:tcPr>
            <w:tcW w:w="1395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科生创新活动、技能竞赛获奖情况</w:t>
            </w:r>
          </w:p>
        </w:tc>
      </w:tr>
      <w:tr>
        <w:trPr>
          <w:trHeight w:val="6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序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项目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励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级别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等级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者姓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教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获奖时间</w:t>
            </w:r>
          </w:p>
        </w:tc>
      </w:tr>
      <w:tr>
        <w:trPr>
          <w:trHeight w:val="3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  <w:r>
        <w:br w:type="page"/>
      </w:r>
    </w:p>
    <w:p>
      <w:pPr>
        <w:pStyle w:val="11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宋体;SimSun"/>
          <w:b/>
          <w:bCs/>
          <w:kern w:val="2"/>
          <w:sz w:val="20"/>
          <w:szCs w:val="20"/>
        </w:rPr>
        <w:t>院（系）名称：　</w:t>
      </w:r>
      <w:r>
        <w:rPr>
          <w:rFonts w:ascii="宋体;SimSun" w:hAnsi="宋体;SimSun" w:cs="宋体;SimSun"/>
          <w:b/>
          <w:sz w:val="20"/>
          <w:szCs w:val="20"/>
          <w:u w:val="single"/>
        </w:rPr>
        <w:t>　　　　旅游系　　　　　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46"/>
        <w:gridCol w:w="2464"/>
        <w:gridCol w:w="682"/>
        <w:gridCol w:w="786"/>
        <w:gridCol w:w="3643"/>
        <w:gridCol w:w="2111"/>
        <w:gridCol w:w="1232"/>
        <w:gridCol w:w="1373"/>
      </w:tblGrid>
      <w:tr>
        <w:trPr>
          <w:trHeight w:val="595" w:hRule="exact"/>
        </w:trPr>
        <w:tc>
          <w:tcPr>
            <w:tcW w:w="1409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科生创新活动、技能竞赛获奖情况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获奖项目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奖励名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级别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等级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授予单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获奖者姓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指导教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获奖时间</w:t>
            </w:r>
          </w:p>
        </w:tc>
      </w:tr>
      <w:tr>
        <w:trPr>
          <w:trHeight w:val="34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第四届大学生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GIS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技能大赛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省级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三等奖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人民政府地理信息工作委员会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科学技术协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胡福银、王学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高飞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第四届大学生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GIS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技能大赛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省级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优胜奖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人民政府地理信息工作委员会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科学技术协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吴芝汝、刘文桂、王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高飞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</w:tr>
      <w:tr>
        <w:trPr>
          <w:trHeight w:val="34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第四届大学生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GIS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技能大赛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省级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优胜奖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人民政府地理信息工作委员会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科学技术协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王学艳、胡福银、王昌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高飞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1">
    <w:name w:val="s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1">
    <w:name w:val="批注文字11"/>
    <w:basedOn w:val="Normal"/>
    <w:qFormat/>
    <w:pPr>
      <w:jc w:val="left"/>
    </w:pPr>
    <w:rPr>
      <w:kern w:val="2"/>
      <w:sz w:val="24"/>
      <w:szCs w:val="24"/>
      <w:lang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36:00Z</dcterms:created>
  <dc:creator>sokey</dc:creator>
  <dc:description/>
  <cp:keywords/>
  <dc:language>en-US</dc:language>
  <cp:lastModifiedBy>User</cp:lastModifiedBy>
  <dcterms:modified xsi:type="dcterms:W3CDTF">2004-01-10T16:56:00Z</dcterms:modified>
  <cp:revision>191</cp:revision>
  <dc:subject/>
  <dc:title>表2-27-2 院（系）教学效果——本科生创新活动、技能竞赛获奖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