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合肥学院</w:t>
      </w:r>
      <w:r>
        <w:rPr>
          <w:rFonts w:cs="宋体;SimSun" w:ascii="宋体;SimSun" w:hAnsi="宋体;SimSun"/>
          <w:b/>
          <w:sz w:val="32"/>
          <w:szCs w:val="32"/>
        </w:rPr>
        <w:t>xx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届毕业论文（设计）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自查工作总结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查工作开展情况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查中发现的问题及整改情况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从“选题质量、能力与水平、论文（设计）质量、评阅与答辩”四个方面总结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本届毕业论文（设计）整体质量状况自我评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对毕业论文（设计）工作的意见和建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 xml:space="preserve">系领导签字：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（公章）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0:00Z</dcterms:created>
  <dc:creator>番茄花园</dc:creator>
  <dc:description/>
  <cp:keywords/>
  <dc:language>en-US</dc:language>
  <cp:lastModifiedBy>Sky123.Org</cp:lastModifiedBy>
  <dcterms:modified xsi:type="dcterms:W3CDTF">2013-05-10T02:36:00Z</dcterms:modified>
  <cp:revision>14</cp:revision>
  <dc:subject/>
  <dc:title>合肥学院xx系2011-2012学年第2学期期末试卷检查</dc:title>
</cp:coreProperties>
</file>