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A numerical approximation with IP/SUPG algorithm</w:t>
      </w:r>
    </w:p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for P-T-T viscoelastic flows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Yunqing Feng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Shanghai University</w:t>
      </w:r>
    </w:p>
    <w:p>
      <w:pPr>
        <w:pStyle w:val="Normal"/>
        <w:autoSpaceDE w:val="false"/>
        <w:ind w:firstLine="315"/>
        <w:rPr/>
      </w:pPr>
      <w:r>
        <w:rPr/>
        <w:t>We consider a numerical method for the the Phan-Thien-Tanner(P-T-T) model of viscoelastic flows by a combination of the interior penalty(IP) method and the streamline upwind Petrov-Galerkin(SUPG) method. Moreover, optimal error estimates of the proposed method are derived. Finally, numerical solution of the creeping flow in a planar channel are given to verify the theoretical error analys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0:00Z</dcterms:created>
  <dc:creator>Administrator</dc:creator>
  <dc:description/>
  <cp:keywords/>
  <dc:language>en-US</dc:language>
  <cp:lastModifiedBy>SL</cp:lastModifiedBy>
  <dcterms:modified xsi:type="dcterms:W3CDTF">2016-07-03T14:00:00Z</dcterms:modified>
  <cp:revision>2</cp:revision>
  <dc:subject/>
  <dc:title/>
</cp:coreProperties>
</file>