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ind w:left="-178" w:firstLine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93675</wp:posOffset>
                </wp:positionV>
                <wp:extent cx="5952490" cy="16929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合肥市人才服务中心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黄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3.3pt;mso-wrap-distance-left:9.05pt;mso-wrap-distance-right:9.05pt;mso-wrap-distance-top:0pt;mso-wrap-distance-bottom:0pt;margin-top:1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合肥市人才服务中心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专业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黄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472055</wp:posOffset>
                </wp:positionV>
                <wp:extent cx="5935345" cy="169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420" w:firstLine="54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合肥市肥西县教育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（师范）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王飞）</w:t>
                            </w:r>
                          </w:p>
                          <w:p>
                            <w:pPr>
                              <w:pStyle w:val="Normal"/>
                              <w:ind w:left="-180" w:firstLine="40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5pt;height:133.3pt;mso-wrap-distance-left:9.05pt;mso-wrap-distance-right:9.05pt;mso-wrap-distance-top:0pt;mso-wrap-distance-bottom:0pt;margin-top:1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-180" w:right="420" w:firstLine="54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合肥市肥西县教育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（师范）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王飞）</w:t>
                      </w:r>
                    </w:p>
                    <w:p>
                      <w:pPr>
                        <w:pStyle w:val="Normal"/>
                        <w:ind w:left="-180" w:firstLine="403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750435</wp:posOffset>
                </wp:positionV>
                <wp:extent cx="6000115" cy="169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安徽省阜阳市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人才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交流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中心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张三）</w:t>
                            </w:r>
                          </w:p>
                          <w:p>
                            <w:pPr>
                              <w:pStyle w:val="Normal"/>
                              <w:ind w:firstLine="72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133.3pt;mso-wrap-distance-left:9.05pt;mso-wrap-distance-right:9.05pt;mso-wrap-distance-top:0pt;mso-wrap-distance-bottom:0pt;margin-top:37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安徽省阜阳市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人才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交流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中心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张三）</w:t>
                      </w:r>
                    </w:p>
                    <w:p>
                      <w:pPr>
                        <w:pStyle w:val="Normal"/>
                        <w:ind w:firstLine="724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6901180</wp:posOffset>
                </wp:positionV>
                <wp:extent cx="5989955" cy="169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42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档案编号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单位：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安徽省滁州市来安县人社局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收件人邮寄地址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具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邮寄地址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、收件人、电话、邮编要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填写清楚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（备注：合肥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届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专业毕业生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李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65pt;height:133.3pt;mso-wrap-distance-left:9.05pt;mso-wrap-distance-right:9.05pt;mso-wrap-distance-top:0pt;mso-wrap-distance-bottom:0pt;margin-top:543.4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ind w:left="360" w:right="42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档案编号：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单位：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安徽省滁州市来安县人社局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收件人邮寄地址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具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邮寄地址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eastAsia="zh-CN"/>
                        </w:rPr>
                        <w:t>、收件人、电话、邮编要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填写清楚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（备注：合肥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届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学院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专业毕业生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李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28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57:00Z</dcterms:created>
  <dc:creator>601</dc:creator>
  <dc:description/>
  <dc:language>en-US</dc:language>
  <cp:lastModifiedBy>Administrator</cp:lastModifiedBy>
  <cp:lastPrinted>2016-07-08T16:52:00Z</cp:lastPrinted>
  <dcterms:modified xsi:type="dcterms:W3CDTF">2020-06-19T04:45:46Z</dcterms:modified>
  <cp:revision>46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8</vt:lpwstr>
  </property>
</Properties>
</file>