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教职工预备党员</w:t>
      </w:r>
      <w:r>
        <w:rPr>
          <w:rFonts w:ascii="宋体" w:hAnsi="宋体" w:cs="宋体"/>
          <w:b/>
          <w:sz w:val="36"/>
          <w:szCs w:val="36"/>
          <w:lang w:val="en-US" w:eastAsia="zh-CN"/>
        </w:rPr>
        <w:t>转正备案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both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单位（盖党委章）</w:t>
      </w:r>
      <w:r>
        <w:rPr>
          <w:rFonts w:eastAsia="Times New Roman"/>
          <w:sz w:val="24"/>
          <w:lang w:val="en-US" w:eastAsia="zh-CN"/>
        </w:rPr>
        <w:t xml:space="preserve">                        </w:t>
      </w:r>
      <w:r>
        <w:rPr>
          <w:sz w:val="24"/>
          <w:lang w:val="en-US" w:eastAsia="zh-CN"/>
        </w:rPr>
        <w:t>党委书记签字：</w:t>
      </w:r>
      <w:r>
        <w:rPr>
          <w:rFonts w:eastAsia="Times New Roman"/>
          <w:sz w:val="24"/>
          <w:lang w:val="en-US" w:eastAsia="zh-CN"/>
        </w:rPr>
        <w:t xml:space="preserve">                               </w:t>
      </w:r>
      <w:r>
        <w:rPr>
          <w:sz w:val="24"/>
          <w:lang w:val="en-US" w:eastAsia="zh-CN"/>
        </w:rPr>
        <w:t>时间：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日</w:t>
      </w:r>
    </w:p>
    <w:p>
      <w:pPr>
        <w:pStyle w:val="Normal"/>
        <w:spacing w:lineRule="exact" w:line="120"/>
        <w:jc w:val="center"/>
        <w:rPr>
          <w:rFonts w:ascii="宋体" w:hAnsi="宋体" w:cs="宋体"/>
          <w:bCs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12065</wp:posOffset>
                </wp:positionV>
                <wp:extent cx="8340725" cy="313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0725" cy="313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506"/>
                              <w:gridCol w:w="462"/>
                              <w:gridCol w:w="752"/>
                              <w:gridCol w:w="662"/>
                              <w:gridCol w:w="504"/>
                              <w:gridCol w:w="640"/>
                              <w:gridCol w:w="1117"/>
                              <w:gridCol w:w="3389"/>
                              <w:gridCol w:w="1276"/>
                              <w:gridCol w:w="915"/>
                              <w:gridCol w:w="1117"/>
                              <w:gridCol w:w="930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所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分党委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hanging="108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8" w:right="-214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78" w:right="-214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hanging="15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1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41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41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right="-92" w:hanging="1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right="-92" w:hanging="1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本人经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3" w:right="-151" w:firstLine="53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预备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3" w:right="-151" w:hanging="25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奖惩情况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" w:right="-206" w:hanging="171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接收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" w:right="-206" w:hanging="171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预备党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" w:right="-206" w:hanging="171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转正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支部大会通过时间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right="-92" w:hanging="15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党委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预审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atLeast"/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15" w:right="-107" w:firstLine="1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-214" w:hanging="0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34" w:right="-86" w:hanging="0"/>
                                    <w:jc w:val="center"/>
                                    <w:rPr>
                                      <w:rFonts w:ascii="宋体" w:hAnsi="宋体" w:cs="宋体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-92" w:hanging="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6" w:right="-92" w:firstLine="214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right="-181" w:hanging="214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202" w:right="-258" w:hanging="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" w:right="-71" w:hanging="135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106" w:right="-214" w:hanging="18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15" w:right="-107" w:firstLine="1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-214" w:hanging="0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34" w:right="-86" w:hanging="0"/>
                                    <w:jc w:val="center"/>
                                    <w:rPr>
                                      <w:rFonts w:ascii="宋体" w:hAnsi="宋体" w:cs="宋体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-92" w:hanging="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86" w:right="-92" w:firstLine="214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right="-181" w:hanging="214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202" w:right="-258" w:hanging="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" w:right="-71" w:hanging="135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106" w:right="-214" w:hanging="18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75pt;height:246.85pt;mso-wrap-distance-left:9pt;mso-wrap-distance-right:9pt;mso-wrap-distance-top:0pt;mso-wrap-distance-bottom:0pt;margin-top:0.95pt;mso-position-vertical-relative:text;margin-left:59.4pt;mso-position-horizontal-relative:page">
                <v:fill opacity="0f"/>
                <v:textbox inset="0in,0in,0in,0in">
                  <w:txbxContent>
                    <w:tbl>
                      <w:tblPr>
                        <w:tblW w:w="131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506"/>
                        <w:gridCol w:w="462"/>
                        <w:gridCol w:w="752"/>
                        <w:gridCol w:w="662"/>
                        <w:gridCol w:w="504"/>
                        <w:gridCol w:w="640"/>
                        <w:gridCol w:w="1117"/>
                        <w:gridCol w:w="3389"/>
                        <w:gridCol w:w="1276"/>
                        <w:gridCol w:w="915"/>
                        <w:gridCol w:w="1117"/>
                        <w:gridCol w:w="930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所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lang w:val="en-US" w:eastAsia="zh-CN"/>
                              </w:rPr>
                              <w:t>分党委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hanging="108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8" w:right="-214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ind w:left="-178" w:right="-214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hanging="15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ind w:left="-151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7" w:hanging="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41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ind w:left="-107" w:right="-141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right="-92" w:hanging="15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ind w:left="1" w:right="-92" w:hanging="15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本人经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3" w:right="-151" w:firstLine="53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预备期</w:t>
                            </w:r>
                          </w:p>
                          <w:p>
                            <w:pPr>
                              <w:pStyle w:val="Normal"/>
                              <w:ind w:left="-63" w:right="-151" w:hanging="25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奖惩情况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" w:right="-206" w:hanging="171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接收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" w:right="-206" w:hanging="171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预备党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" w:right="-206" w:hanging="171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转正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支部大会通过时间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right="-92" w:hanging="15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lang w:val="en-US" w:eastAsia="zh-CN"/>
                              </w:rPr>
                              <w:t>党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预审意见</w:t>
                            </w:r>
                          </w:p>
                        </w:tc>
                      </w:tr>
                      <w:tr>
                        <w:trPr>
                          <w:trHeight w:val="1762" w:hRule="atLeast"/>
                          <w:cantSplit w:val="true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15" w:right="-107" w:firstLine="1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-214" w:hanging="0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34" w:right="-86" w:hanging="0"/>
                              <w:jc w:val="center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-92" w:hanging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6" w:right="-92" w:firstLine="214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-181" w:hanging="214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02" w:right="-258" w:hanging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" w:right="-71" w:hanging="135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106" w:right="-214" w:hanging="18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15" w:right="-107" w:firstLine="1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-214" w:hanging="0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34" w:right="-86" w:hanging="0"/>
                              <w:jc w:val="center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-92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86" w:right="-92" w:firstLine="214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-181" w:hanging="214"/>
                              <w:jc w:val="center"/>
                              <w:rPr>
                                <w:rFonts w:ascii="宋体" w:hAnsi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02" w:right="-258" w:hanging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" w:right="-71" w:hanging="135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106" w:right="-214" w:hanging="18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"/>
        <w:jc w:val="center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  </w:t>
      </w:r>
    </w:p>
    <w:p>
      <w:pPr>
        <w:pStyle w:val="Normal"/>
        <w:spacing w:lineRule="exact" w:line="1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制表人：</w:t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     </w:t>
      </w:r>
      <w:r>
        <w:rPr>
          <w:sz w:val="24"/>
          <w:lang w:val="en-US" w:eastAsia="zh-CN"/>
        </w:rPr>
        <w:t>联系电话：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2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08:00Z</dcterms:created>
  <dc:creator>mao</dc:creator>
  <dc:description/>
  <dc:language>en-US</dc:language>
  <cp:lastModifiedBy>Tina</cp:lastModifiedBy>
  <cp:lastPrinted>2018-07-09T13:57:00Z</cp:lastPrinted>
  <dcterms:modified xsi:type="dcterms:W3CDTF">2021-11-05T05:29:01Z</dcterms:modified>
  <cp:revision>9</cp:revision>
  <dc:subject/>
  <dc:title>提请党委会审议材料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1A8B1296D41BA8C18D6E5F61C745D</vt:lpwstr>
  </property>
  <property fmtid="{D5CDD505-2E9C-101B-9397-08002B2CF9AE}" pid="3" name="KSOProductBuildVer">
    <vt:lpwstr>2052-11.1.0.10700</vt:lpwstr>
  </property>
</Properties>
</file>