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44"/>
          <w:szCs w:val="44"/>
        </w:rPr>
      </w:pPr>
      <w:r>
        <w:rPr>
          <w:rFonts w:eastAsia="方正黑体_GBK;微软雅黑" w:ascii="方正黑体_GBK;微软雅黑" w:hAnsi="方正黑体_GBK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合肥学院生物与环境工程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毕业论文（设计）指导记录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</w:rPr>
        <w:t>学生姓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</w:rPr>
        <w:t>专业班级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055" w:h="15139"/>
          <w:pgMar w:left="1644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 w:val="32"/>
          <w:szCs w:val="32"/>
        </w:rPr>
        <w:t>指导起止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前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合肥学院学生毕业设计（论文）管理规定》，结合合肥学院生物与环境工程系对学生毕业论文（设计）的指导要求，特制做合肥学院生物与环境工程系毕业设计（论文）指导记录册，要求学生与指导教师至少每周认真填写一张记录表，包括在论文（设计）过程中与指导教师之间讨论的有关论文（设计）问题，拟采取的处理方法以及下一步工作等内容，以确保本科毕业论文（设计）过程管理和监控规范到位、论文质量符合要求、资料保存与归档齐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055" w:h="15139"/>
          <w:pgMar w:left="1644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生物与环境工程系</w:t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2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3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4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5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6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7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8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</w:rPr>
        <w:t xml:space="preserve"> </w:t>
      </w:r>
      <w:r>
        <w:rPr/>
        <w:t>表序：</w:t>
      </w:r>
      <w:r>
        <w:rPr/>
        <w:t>9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10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1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2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3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14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15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16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7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18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9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4"/>
          <w:szCs w:val="21"/>
        </w:rPr>
        <w:t>合肥学院生物与环境工程系毕业论文（设计）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/>
        <w:t>表序：</w:t>
      </w:r>
      <w:r>
        <w:rPr/>
        <w:t>20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055" w:h="15139"/>
      <w:pgMar w:left="1644" w:right="164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884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884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884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15:00Z</dcterms:created>
  <dc:creator>User</dc:creator>
  <dc:description/>
  <cp:keywords/>
  <dc:language>en-US</dc:language>
  <cp:lastModifiedBy>微软用户</cp:lastModifiedBy>
  <cp:lastPrinted>2016-03-11T08:42:00Z</cp:lastPrinted>
  <dcterms:modified xsi:type="dcterms:W3CDTF">2016-10-12T07:58:00Z</dcterms:modified>
  <cp:revision>8</cp:revision>
  <dc:subject/>
  <dc:title>合肥学院生物与环境工程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