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合肥学院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 xml:space="preserve">- </w:t>
      </w:r>
      <w:r>
        <w:rPr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学年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  </w:t>
      </w:r>
      <w:r>
        <w:rPr>
          <w:b/>
          <w:sz w:val="36"/>
          <w:szCs w:val="36"/>
        </w:rPr>
        <w:t>学期试卷自查评价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/>
      </w:pPr>
      <w:r>
        <w:rPr/>
        <w:t>教学单位：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628"/>
        <w:gridCol w:w="3195"/>
        <w:gridCol w:w="1140"/>
        <w:gridCol w:w="3485"/>
      </w:tblGrid>
      <w:tr>
        <w:trPr>
          <w:trHeight w:val="495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课程名称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卷教师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sz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份数</w:t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卷教师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 w:cs="宋体;SimSun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sz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18"/>
              </w:rPr>
            </w:pPr>
            <w:r>
              <w:rPr>
                <w:rFonts w:eastAsia="楷体_GB2312;楷体" w:cs="宋体;SimSun" w:ascii="楷体_GB2312;楷体" w:hAnsi="楷体_GB2312;楷体"/>
                <w:sz w:val="18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级指标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级指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满分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640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试卷内容与试题质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5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试题与课程大纲（模块描述）符合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试题对课程知识点覆盖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试题难易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题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题型与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参考答案与评分标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试卷评阅与材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5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试卷评阅规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统分与登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试卷分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楷体" w:hAnsi="楷体_GB2312;楷体" w:cs="宋体;SimSun" w:eastAsia="楷体_GB2312;楷体"/>
                <w:color w:val="000000"/>
                <w:sz w:val="24"/>
              </w:rPr>
              <w:t>试卷材料及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栏目填写完整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5" w:hRule="atLeast"/>
        </w:trPr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存在的问题与整改落实情况：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持续改进情况：</w:t>
            </w:r>
          </w:p>
          <w:p>
            <w:pPr>
              <w:pStyle w:val="Normal"/>
              <w:spacing w:lineRule="exact" w:line="4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420" w:firstLine="6405"/>
              <w:rPr/>
            </w:pPr>
            <w:r>
              <w:rPr/>
              <w:t>检查人（签名）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420"/>
              <w:ind w:right="420" w:firstLine="71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153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合肥学院教学质量监控与评估处制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swiss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38:00Z</dcterms:created>
  <dc:creator>番茄花园</dc:creator>
  <dc:description/>
  <cp:keywords/>
  <dc:language>en-US</dc:language>
  <cp:lastModifiedBy>微软用户</cp:lastModifiedBy>
  <cp:lastPrinted>2016-02-26T08:55:00Z</cp:lastPrinted>
  <dcterms:modified xsi:type="dcterms:W3CDTF">2017-11-01T00:29:00Z</dcterms:modified>
  <cp:revision>2</cp:revision>
  <dc:subject/>
  <dc:title>合肥学院2014-2015学年第1学期试卷自查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