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黑体_GBK" w:hAnsi="方正黑体_GBK" w:eastAsia="方正黑体_GBK" w:cs="方正黑体_GBK"/>
          <w:b w:val="false"/>
          <w:b w:val="false"/>
          <w:bCs/>
          <w:i w:val="false"/>
          <w:i w:val="false"/>
          <w:color w:val="000000"/>
          <w:kern w:val="0"/>
          <w:sz w:val="36"/>
          <w:szCs w:val="36"/>
          <w:u w:val="none"/>
          <w:lang w:val="en-US" w:eastAsia="zh-CN" w:bidi="ar"/>
        </w:rPr>
      </w:pPr>
      <w:r>
        <w:rPr>
          <w:rFonts w:ascii="方正黑体_GBK" w:hAnsi="方正黑体_GBK" w:cs="方正黑体_GBK" w:eastAsia="方正黑体_GBK"/>
          <w:b w:val="false"/>
          <w:bCs/>
          <w:i w:val="false"/>
          <w:color w:val="000000"/>
          <w:kern w:val="0"/>
          <w:sz w:val="36"/>
          <w:szCs w:val="36"/>
          <w:u w:val="none"/>
          <w:lang w:val="en-US" w:eastAsia="zh-CN" w:bidi="ar"/>
        </w:rPr>
        <w:t>合肥大学文件材料归档范围和文书档案保管期限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560"/>
        <w:jc w:val="center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方正黑体_GBK" w:cs="方正黑体_GBK" w:ascii="方正黑体_GBK" w:hAnsi="方正黑体_GBK"/>
          <w:b w:val="false"/>
          <w:bCs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26"/>
        <w:gridCol w:w="6921"/>
        <w:gridCol w:w="846"/>
      </w:tblGrid>
      <w:tr>
        <w:trPr>
          <w:trHeight w:val="10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职能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部门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 xml:space="preserve">          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归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档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范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保管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期限</w:t>
            </w:r>
          </w:p>
        </w:tc>
      </w:tr>
      <w:tr>
        <w:trPr>
          <w:trHeight w:val="4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委</w:t>
            </w:r>
            <w:r>
              <w:rPr>
                <w:rFonts w:cs="Calibri" w:eastAsia="Calibri"/>
                <w:lang w:val="en-US" w:eastAsia="zh-CN"/>
              </w:rPr>
              <w:t xml:space="preserve">   </w:t>
            </w:r>
            <w:r>
              <w:rPr>
                <w:lang w:eastAsia="zh-CN"/>
              </w:rPr>
              <w:t>校</w:t>
            </w:r>
            <w:r>
              <w:rPr/>
              <w:t>长办公室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党务综合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上级机关颁发的针对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的、重要的党务工作文件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15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党代会文件材料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(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①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大会计划、请示、批复、通知、工作报告、议程、决议、总结、记录、发言稿、领导讲话稿、贺词、题词；大会主席团、秘书长和代表、列席代表名单；候选人登记表和情况介绍；大会选举办法、选举结果、上级批复和会议讨论通过的文件等。②提案及办理情况；会议简报、会议情况、反映记录、小组会议记录、典型材料记录、交流材料等。③参考文件、工作人员名单、工作证、代表证、列席证及选票式样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)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党委会、党委扩大会、党政联席会、党委民主生活会会议记录、纪要、决议及会议讨论通过的文件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党委召开的工作会议文件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党委工作计划、报告（包括调查报告）、总结（包括经验总结）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党委制发的重要的文件材料（包括附件、定稿）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上级党委对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进行调研、检查、巡视、评估工作的文件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党委负责同志在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内的重要讲话稿和参加上级召开的会议发言稿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反映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党委领导任职期间重要活动的有关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 xml:space="preserve">10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党委大事记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 xml:space="preserve">11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党群系统启用和作废印章的文件和印模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党群系统表彰奖励有关材料（县级以上含县级、重要的）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重要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需要长期贯彻执行的上级、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党委工作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党委工作简报、动态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党委保密、秘书工作的有关文件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党委制发一般的文件材料（包括附件、定稿）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党群系统表彰奖励有关材料（县级以下、一般的）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需要长期保存的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需要短期贯彻执行的上级、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党委工作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党委与有关机关联系、协调工作的有关文件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党委制发的事务性有参考价值的文件材料（包括附件、定稿）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行政工作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永久</w:t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永久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eastAsia="zh-C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上级机关颁发的重要的、针对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有关行政管理的综合性文件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党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</w:rPr>
              <w:t>委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校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长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办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公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室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全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性的规章制度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学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度计划、总结、报告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教育事业规划、计划及上级批复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eastAsia="zh-CN"/>
              </w:rPr>
              <w:t>校</w:t>
            </w:r>
            <w:r>
              <w:rPr/>
              <w:t>长办公会、专题会议记录、纪要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上级领导视察、检查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工作时形成的文件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学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评估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学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的请示与上级机关的批复、批示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学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及办公室制发的重要文件材料（包括附件、定稿）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学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基层统计年度报表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行政系统启用和作废印章的文件和印模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与有关单位签订的合同、协议、意向书等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二十年以上有效的或未注明有效期的许可证、执照、资质证、资格证等的审批、管理文件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eastAsia="zh-C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画册、大事记、组织沿革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重大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庆活动形成的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99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主办的与其它机关联合召开的会议材料（请示、批复、通知、名单、日程、报告、讲话、总结、决议、决定、纪要；典型材料、代表发言材料、交流材料、简报）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7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表彰奖励有关材料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县级以上含县级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)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8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处理人民来信来访的文件材料（有领导重要批示和重要查处结果的）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9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重要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需要长期贯彻执行的上级、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有关行政管理的综合性文件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全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性的工作会议、座谈会文件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领导参加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内外会议的发言稿及相关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学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及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办公室制发的一般的文件材料（包括附件、定稿）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有关全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性工作的调查材料和经验总结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简报、动态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10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协办的与其它机关联合召开的会议材料（请示、批复、通知、名单、日程、报告、讲话、总结、决议、决定、纪要；典型材料、代表发言材料、交流材料、简报）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表彰奖励有关材料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县级以下、一般的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)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处理人民来信来访的文件材料（有领导一般批示和一般查处结果的）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重要接待工作的计划、方案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表彰奖励有关材料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县级以下、一般的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)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十年以上，二十年以下有效的或未注明有效期许可证、执照、资质证、资格证等的审批、管理文件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3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长办公室本部门的工作总结、工作计划、规章制度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没有刊号的非正式出版物及各种文件汇编、规章制度汇编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        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需要长期贯彻执行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党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</w:rPr>
              <w:t>委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校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长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办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公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</w:rPr>
              <w:t>室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需要短期贯彻执行的上级、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有关行政管理的综合性文件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学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及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办公室制发的事务性有参考价值的文件材料（包括附件、定稿）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情况反映、工作信息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一般接待安排计划、方案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十年以下有效的或未注明有效期许可证、执照、资质证、资格证等的审批、管理文件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处理人民来信来访的文件材料（有领导批示但无查处结果的）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档案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馆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上级机关颁发的重要的、针对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的关于档案工作的文件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学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档案工作规章制度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档案统计年报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馆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指南、全宗介绍、馆藏目录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度档案归档、移交、移出、销毁清册及有关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鉴、校史沿革、机构沿革及其它编研材料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;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法人证书、组织机构代码管理、年检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需要长期贯彻执行的上级、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有关档案工作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档案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馆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与外校交流的论文及有关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档案工作计划、总结、报告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需要长期保存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需要短期贯彻执行的上级、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有关档案工作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73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ind w:firstLine="210"/>
              <w:jc w:val="both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纪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           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    委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u w:val="none"/>
                <w:lang w:eastAsia="zh-CN"/>
              </w:rPr>
              <w:t>巡</w:t>
            </w:r>
            <w:r>
              <w:rPr>
                <w:rFonts w:ascii="宋体" w:hAnsi="宋体" w:cs="宋体"/>
                <w:bCs/>
                <w:kern w:val="0"/>
                <w:szCs w:val="21"/>
                <w:u w:val="non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Cs/>
                <w:kern w:val="0"/>
                <w:szCs w:val="21"/>
                <w:u w:val="none"/>
                <w:lang w:eastAsia="zh-CN"/>
              </w:rPr>
              <w:t>查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ascii="Times New Roman" w:hAnsi="Times New Roman" w:cs="Times New Roman"/>
                <w:u w:val="none"/>
              </w:rPr>
              <w:t>办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u w:val="none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u w:val="none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u w:val="none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u w:val="none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u w:val="none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u w:val="none"/>
              </w:rPr>
              <w:t>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u w:val="none"/>
              </w:rPr>
              <w:t>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纪委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u w:val="none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u w:val="none"/>
                <w:lang w:val="en-US" w:eastAsia="zh-CN"/>
              </w:rPr>
              <w:t>巡察办</w:t>
            </w:r>
            <w:r>
              <w:rPr>
                <w:rFonts w:ascii="宋体" w:hAnsi="宋体" w:cs="宋体"/>
                <w:bCs/>
                <w:kern w:val="0"/>
                <w:szCs w:val="21"/>
                <w:u w:val="none"/>
              </w:rPr>
              <w:t>审计处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u w:val="single"/>
                <w:lang w:val="en-US" w:eastAsia="zh-CN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上级机关颁发的重要的针对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的关于纪委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、巡查、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审计工作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纪委、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巡查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审计工作规章制度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纪律检查委员会纪要、决议及会议讨论通过的文件和会议记录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纪委、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巡查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审计处制发的重要的文件材料（包括附件、定稿）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度统计材料及重要报表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纪委、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巡查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审计工作中形成的重要的文件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党员、干部违纪处分、处理、申述、复查、撤销处分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教职工、学生申述、复查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重要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需要长期贯彻执行的上级、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有关纪委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、巡查、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审计工作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纪委、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巡查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审计处制发的一般的文件材料（包括附件、定稿）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纪委、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巡查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审计工作中形成的综合报告及调查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纪委、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巡查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审计工作中形成的重要的文件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重要的群众来信、来访及处理意见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纪委、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巡查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审计工作计划、总结、报告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需要长期保存的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需要短期贯彻执行的上级、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有关纪委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、巡查、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审计工作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</w:p>
        </w:tc>
      </w:tr>
      <w:tr>
        <w:trPr>
          <w:trHeight w:val="5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纪委、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巡查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审计制发的事务性有参考价值的文件材料（包括附件、定稿）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一般的群众来信来访及处理意见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部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关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委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部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关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委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组干科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永久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上级机关颁发的重要的、针对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的关于组织工作的文件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组织工作规章制度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组织部制发的重要的文件材料（包括附件、定稿）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度统计报表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组织机构设置、变动的报告及决定、批复、通知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副处以上干部任免、调动报告、决定、批复、通知等（包括上级批准的）文件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各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分党委、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总支、直属党支部改选、换届、批复、请示及会议记录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副处级以上干部名册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党员名册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出席全国、省、市党代会名单、登记表、审批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关于吸收新党员、预备党员转正或取消资格、党员退党文件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党员组织关系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转出、转入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介绍信存根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3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先进党支部、优秀党员和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优秀党务工作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者的事迹材料及名单（县级以上含县级）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党校工作规章制度、工作计划、总结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重要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需要长期贯彻执行的上级、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有关组织工作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组织部制发的一般的文件材料（包括附件、定稿）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组织工作报告、调查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落实政策的有关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各总支支部改选报告、审批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本</w:t>
            </w:r>
            <w:r>
              <w:rPr>
                <w:lang w:eastAsia="zh-CN"/>
              </w:rPr>
              <w:t>校</w:t>
            </w:r>
            <w:r>
              <w:rPr/>
              <w:t>组织工作计划、总结、报告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各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分党委、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总支、直属支部工作计划、总结、重要的经验介绍、调查材料、会议记录和统计表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各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分党委、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总支、支部委员名册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先进党支部、优秀党员和先进工作者的事迹材料及名单（县级以下）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发展新党员、预备党员转正的名册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关于党员干部、党员教育的培训计划、总结及有关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党校教学安排、报告、总结、学员名册等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需要长期保存的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 xml:space="preserve">1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需要短期贯彻执行的上级、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有关组织工作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组织部制发的一般的文件材料（包括附件、定稿）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简报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党费收支、结存情况统计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离退休办公室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上级机关颁发的重要的、针对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的关于离退休工作的文件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离退休干部工作规章制度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离退休干部统计年报表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重要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需要长期贯彻执行的上级、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有关离退休干部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离退休干部名单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工作计划、总结、报告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需要长期保存的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需要短期贯彻执行的上级、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有关离退休干部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宣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统    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战    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部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宣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统    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战    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部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上级机关颁发的重要的、针对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的关于宣传工作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永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宣传工作规章制度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度统计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 xml:space="preserve">4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党委中心组理论学习的计划、签到簿、会议记录、总结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反映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重大活动的报道及图表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合肥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大学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报及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报合订本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有关学生思想政治工作的决定、通知、条例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重要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需要长期贯彻执行的上级、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有关宣传工作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教职工政治思想工作动态及调查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理论学习的决定、通知、计划、总结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思想政治研究会材料  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思想政治课实践教学的计划、总结及有关材料   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关于《形势与政策》主题报告会和专题讲座的课程安排及有关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宣传工作计划、总结、报告及会议记录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需要长期保存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需要短期贯彻执行的上级、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有关宣传工作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宣传工作简报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eastAsia="zh-C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eastAsia="zh-CN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统战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永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永久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eastAsia="zh-C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eastAsia="zh-CN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上级机关颁发的重要的、针对本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的关于统战工作的文件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统战工作规章制度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统战工作情况调查、典型材料、统计报表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各级人大代表、政协委员名单、登记表、审批表及大会发言稿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各民主党派成员和负责人名册及有关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各党派组织任免干部通知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统战工作表彰先进的名单及事迹材料（县级以上含县级）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其他重要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需要长期贯彻执行的上级、本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有关统战工作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港、澳、台和侨务管理工作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统战工作表彰先进的名单及事迹材料（县级以下）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统战工作计划、总结、报告及会议记录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其他需要长期保存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需要短期贯彻执行的上级、本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有关统战工作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统战工作简报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其他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保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卫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eastAsia="zh-CN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上级机关颁发的重要的、针对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的关于武装保卫综治工作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武装保卫综治工作规章制度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复员、转业、退伍军人、军烈属名册和登记表（卡）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5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Times New Roman"/>
                <w:bCs/>
                <w:kern w:val="0"/>
                <w:szCs w:val="21"/>
              </w:rPr>
              <w:t>本</w:t>
            </w:r>
            <w:r>
              <w:rPr>
                <w:rFonts w:ascii="宋体" w:hAnsi="宋体" w:cs="Times New Roman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Times New Roman"/>
                <w:bCs/>
                <w:kern w:val="0"/>
                <w:szCs w:val="21"/>
              </w:rPr>
              <w:t>教职工、学生案件的侦查、调查、处分结论材料及上级的批复和判决书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教职工、学生案件的平反、复查处理结论及上级的批复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度统计报表、会议记录、纪要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重要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需要长期贯彻执行的上级、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有关武装保卫综治工作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imes New Roman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Cs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宋体" w:hAnsi="宋体" w:cs="Times New Roman"/>
                <w:bCs/>
                <w:kern w:val="0"/>
                <w:szCs w:val="21"/>
                <w:lang w:val="en-US" w:eastAsia="zh-CN"/>
              </w:rPr>
              <w:t>年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教职工、学生案件的侦查、调查、处分结论材料及上级的批复和判决书（警告以下）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重要部门的安全保卫、消防工作文件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需长期执行的上级、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有关双拥、人防、兵役、民兵预备役、国防教育、军训等武装工作的文件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新生军训计划、实施方案、总结表彰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武装保卫综治工作计划、总结、报告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需要长期保存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需要短期贯彻执行的上级、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有关武装保卫综治工作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武装保卫综治工作简报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治安安全检查工作的记录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6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　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教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教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教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教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上级机关颁发的针对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重要的教学管理方面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永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永久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教务、教材、招生等工作规章制度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教学改革、培养目标、培养规格、学分制、学位等方面的指示、规定、办法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有关教学的各类统计报表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优秀教学名师评奖材料（县级以上含县级）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学生历年学业成绩表、学位证书领取名册、录取名册、学生名册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重要的教学检查、评估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优秀教学成果奖申报表及获奖名单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优秀教材申报材料及获奖名单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学生获奖、处分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招生简章、专业介绍、招生计划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委托培养计划、合同、协议书及重要函件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有关专业、实验室、重点学科设置、变更、调整、撤并的报告及上级批复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重要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需要长期贯彻执行的上级、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有关教务工作等方面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教学质量检查、评估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教务处工作计划、总结、报告、批复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使用教材目录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教学管理、教学工作会议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教研项目、教学竞赛等教学活动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一般的教学检查、评估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需要长期保存的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需要短期贯彻执行的上级、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有关教务工作等方面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教学、评建简报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7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研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究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上级机关颁发的针对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重要的专业硕士研究生管理方面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永久</w:t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hanging="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研究生培养、招生等工作规章制度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hanging="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有关研究生管理工作的各类统计报表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hanging="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优秀教导师、研究生课堂教学优秀教师、优秀毕业生评奖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hanging="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学生历年学业成绩表、学位证书领取名册、录取名册、学生名册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hanging="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重要的教学检查、评估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hanging="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学生获奖、处分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hanging="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招生简章、专业介绍、招生计划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hanging="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有关研究生培养管理工作重要函件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hanging="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重点学科设置、变更、调整、撤并的报告及上级批复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hanging="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重要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hanging="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需要长期贯彻执行的上级、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有关研究生培养工作等方面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年</w:t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hanging="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教学质量检查、评估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hanging="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研究生处工作计划、总结、报告、批复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hanging="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研究生教学研究改革项目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hanging="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一般的教学检查、评估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hanging="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需要长期保存的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hanging="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需要短期贯彻执行的上级、研究生培养工作等方面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年</w:t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hanging="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研究生管理工作的简报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hanging="0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8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生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处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生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处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上级机关颁发的针对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重要的学生管理工作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永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永久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 xml:space="preserve">2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学生工作规章制度、条例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 xml:space="preserve">3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度统计报表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 xml:space="preserve">4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毕业生就业工作计划、总结、评估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 xml:space="preserve">5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学生奖励、处分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 xml:space="preserve">6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毕业生派遣方案及派遣名册、毕业证书领取名册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 xml:space="preserve">7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学生档案转递存根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学生各类意外事故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重要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需要长期贯彻执行的上级、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有关学生工作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学生政治工作队伍的选拔、管理文件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学生思想政治工作典型调查材料和统计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各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学院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管理学生工作人员名单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学生心理咨询、指导工作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社会赞助奖学金管理工作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全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奖、勤、贷、补、减、贫困生认定工作的报表、统计、汇总、情况调查报告等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 xml:space="preserve">8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学生工作计划、总结、报告、批复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需要长期保存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需要短期贯彻执行的上级、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有关学生工作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</w:p>
        </w:tc>
      </w:tr>
      <w:tr>
        <w:trPr>
          <w:trHeight w:val="2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学生工作简报、动态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毕业生就业工作简报、统计报表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毕业生跟踪调查及信息反馈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9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发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展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划 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处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上级机关颁发的重要的、针对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的关于发展规划及教育统计等工作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永久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eastAsia="zh-C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学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中长期发展规划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院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部（学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）发展规划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eastAsia="zh-C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部门工作的年度总结和计划等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</w:p>
        </w:tc>
      </w:tr>
      <w:tr>
        <w:trPr>
          <w:trHeight w:val="3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部门工作的年度总结和计划等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部门制发的重要的文件材料（包括附件、定稿）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安徽省应用型高校联盟工作的文件、通知等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安徽省应用型高校联盟会议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学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应用型高等教育研究所工作的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需要短期贯彻执行的上级、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有关发展规划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</w:p>
        </w:tc>
      </w:tr>
      <w:tr>
        <w:trPr>
          <w:trHeight w:val="2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10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人    事     处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上级机关颁发的针对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重要的关于人事工作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永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永久</w:t>
            </w:r>
          </w:p>
        </w:tc>
      </w:tr>
      <w:tr>
        <w:trPr>
          <w:trHeight w:val="2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人事工作规章制度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人事统计年度报表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人事工作重要的调查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关于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内机构设置、机构撤并、名称更改、人员编制等文件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人事处权限的干部任免、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内调动文件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师资培养、管理工作计划、规定、总结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人事统计报表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教职工名册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教职工年度考核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教职工评定聘任专业技术职称材料及上级批复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教职工工资调整材料、名册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教职工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内转正定级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教职工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内调动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教职工的录用、调入的有关材料（包括转移行政、工资关系介绍信）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教职工调出的有关材料（包括转移行政、工资关系介绍信存根）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7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教职工退职、离职和出国的有关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8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教职工离休、退休及有关荣誉证书授予工作的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9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教职工退休后返聘工作的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有关遗嘱补助、抚恤、因公致残问题的文件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教职工福利工作形成的文件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教职工商调函件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表彰和奖励先进集体、先进教职工的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处分教职工的材料和复查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撤销处分的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5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教职工违纪违法有处理结果的重大案件记过、记大过、降职、开除的文件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授予国内外专家、学者、知名人士荣誉职称的有关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7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上级机关对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人事管理工作进行检查、评估有关文件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8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重要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需要长期贯彻执行的上级、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有关人事工作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处分教职工的材料和复查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撤销处分的材料（警告以下）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教师进修计划、安排、总结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教师工作量的规定及业务考核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教师国内国外进修计划、批复及名单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使用临时工有关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聘请兼职教师有关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人事工作计划、总结、报告、批复及会议记录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需要长期保存的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需要短期贯彻执行的上级、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有关人事工作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</w:p>
        </w:tc>
      </w:tr>
      <w:tr>
        <w:trPr>
          <w:trHeight w:val="2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教职工援外和支援边远地区的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人事简报、教职工动态月报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人事工作一般性通知、总结及调研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1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财     务     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财     务     处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上级机关颁发的针对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重要的财务管理工作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永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永久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财务工作规章制度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与有关单位签订的合同、协定、协议、议定书等文件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财会审计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度财务预算方案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财务档案移交保管清册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它重要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需要长期贯彻执行的上级、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有关财务工作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会计移交清册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财会档案销毁清册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学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物资采购计划、审批手续、招标投标、购置等文件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财务工作计划、总结、报告、请示、批复、财务工作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需要长期保存的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需要短期贯彻执行的上级、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有关财务工作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财务工作简报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</w:t>
            </w:r>
          </w:p>
          <w:p>
            <w:pPr>
              <w:pStyle w:val="Normal"/>
              <w:widowControl/>
              <w:ind w:firstLine="210"/>
              <w:jc w:val="both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科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研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处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 xml:space="preserve"> 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服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务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地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方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办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 xml:space="preserve">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科研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处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 xml:space="preserve"> 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服务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地方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办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科研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eastAsia="zh-CN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上级机关颁发的针对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重要的科研及重点实验室工作的文件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科研及重点实验室工作的规章制度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科研及重点实验室工作的计划、总结、报告、批复、会议记录、纪要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度科研项目获奖名单公报、统计报表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与有关单位签订的科技合作、服务、成果推广协议或合同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自然科学、社会科学科研项目申报、批复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科研评估（验收）等文件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重要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需要长期贯彻执行的上级、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有关科研及重点实验室工作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科研经费管理文件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科研成果汇编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科研工作计划、总结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需要长期保存的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需要短期贯彻执行的上级、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有关科研及实验室工作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</w:p>
        </w:tc>
      </w:tr>
      <w:tr>
        <w:trPr>
          <w:trHeight w:val="16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其他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jc w:val="both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服务地方办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永久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上级机关颁发的针对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重要的</w:t>
            </w:r>
            <w:r>
              <w:rPr/>
              <w:t>产学研</w:t>
            </w:r>
            <w:r>
              <w:rPr/>
              <w:t>、</w:t>
            </w:r>
            <w:r>
              <w:rPr/>
              <w:t>实践基地建设</w:t>
            </w:r>
            <w:r>
              <w:rPr/>
              <w:t>、</w:t>
            </w:r>
            <w:r>
              <w:rPr/>
              <w:t>校友会工作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的文件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/>
              <w:t>产学研</w:t>
            </w:r>
            <w:r>
              <w:rPr/>
              <w:t>、</w:t>
            </w:r>
            <w:r>
              <w:rPr/>
              <w:t>实践基地建设</w:t>
            </w:r>
            <w:r>
              <w:rPr/>
              <w:t>、</w:t>
            </w:r>
            <w:r>
              <w:rPr/>
              <w:t>校友会工作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的规章制度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/>
              <w:t>产学研</w:t>
            </w:r>
            <w:r>
              <w:rPr/>
              <w:t>、</w:t>
            </w:r>
            <w:r>
              <w:rPr/>
              <w:t>实践基地建设工作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的计划、总结、报告、批复、会议记录、纪要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与有关单位签订的科技合作、服务、成果推广协议或合同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  <w:r>
              <w:rPr/>
              <w:t>产学研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项日结题等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重要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需要长期贯彻执行的上级、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有关</w:t>
            </w:r>
            <w:r>
              <w:rPr/>
              <w:t>产学研</w:t>
            </w:r>
            <w:r>
              <w:rPr/>
              <w:t>、</w:t>
            </w:r>
            <w:r>
              <w:rPr/>
              <w:t>实践基地建设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工作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/>
              <w:t>产学研</w:t>
            </w:r>
            <w:r>
              <w:rPr/>
              <w:t>、</w:t>
            </w:r>
            <w:r>
              <w:rPr/>
              <w:t>实践基地建设</w:t>
            </w:r>
            <w:r>
              <w:rPr/>
              <w:t>、</w:t>
            </w:r>
            <w:r>
              <w:rPr/>
              <w:t>校友会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经费管理文件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/>
              <w:t>产学研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成果汇编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/>
              <w:t>产学研</w:t>
            </w:r>
            <w:r>
              <w:rPr/>
              <w:t>、</w:t>
            </w:r>
            <w:r>
              <w:rPr/>
              <w:t>实践基地建设</w:t>
            </w:r>
            <w:r>
              <w:rPr/>
              <w:t>、</w:t>
            </w:r>
            <w:r>
              <w:rPr/>
              <w:t>校友会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工作计划、总结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需要长期保存的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需要短期贯彻执行的上级、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有关科</w:t>
            </w:r>
            <w:r>
              <w:rPr/>
              <w:t>产学研</w:t>
            </w:r>
            <w:r>
              <w:rPr/>
              <w:t>、</w:t>
            </w:r>
            <w:r>
              <w:rPr/>
              <w:t>实践基地建设</w:t>
            </w:r>
            <w:r>
              <w:rPr/>
              <w:t>、</w:t>
            </w:r>
            <w:r>
              <w:rPr/>
              <w:t>校友会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工作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</w:p>
        </w:tc>
      </w:tr>
      <w:tr>
        <w:trPr>
          <w:trHeight w:val="3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学报编辑部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上级机关颁发的针对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重要的编辑出版工作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编辑出版工作规章制度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学报及学报合订本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重要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需要长期贯彻执行的上级、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有关编辑出版工作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编辑出版合同、协议等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编辑出版工作计划、总结、报告、请示、批复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需要长期保存的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需要短期贯彻执行的上级、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有关编辑出版工作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编辑出版简报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国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交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合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上级机关颁发的针对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重要的外事管理工作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外事工作规章制度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度统计报表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中外合作校际交流签订的协议、协定、合同、备忘录、项目纪要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授予外籍人员名誉称号的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出国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境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进修、留学取得学位及研究成果论文和各类证书（影印件）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外籍教师、专家、学者及友好人士来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讲学的讲稿、教材等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选派出国与回国留学人员情况统计表及调查表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重要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需要长期贯彻执行的上级、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外事管理工作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外事工作会议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参加国际学术会议论文等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出国人员考察、访问、讲学等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参加国际比赛、竞赛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上级邀请、聘请外籍人士的计划、批复和来往函件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外国党政官员、各界人士来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参观、访问的文件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外事工作计划、总结、报告、批复、重要的会议记录、纪要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需要长期保存的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需要短期贯彻执行的上级、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外事管理工作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外事工作简报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来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进修、短期培训及学术研究的外籍人士有关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5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国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有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资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产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管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理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处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后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勤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集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团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center"/>
              <w:textAlignment w:val="auto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国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有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资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产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管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理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处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后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勤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集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团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上级机关颁发的针对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的、重要的关于后勤工作、资产管理工作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后勤工作、资产管理工作规章制度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后勤与资产管理处、后勤集团制发的重要的文件材料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（包括附件、定稿）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       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后勤工作统计年报及重要报表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上级机关对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后勤管理工作进行检查、评估有关文件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后勤改革形成的重要的文件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重要的国有资产管理文件材料（登记、统计、核查清算、交接等）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学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周边环境治理工作形成的重要的文件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后勤管理中与外单位签订的重要的合同、协定、协议、议定书等文件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职工承租、购置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住房的合同、协议和有关手续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医疗、保健、计划生育工作形成重要的文件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餐饮工作中形成的重要文件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上级机关颁发的重要的有关网络管理方面的文件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网络的规章制度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重要的年度统计材料和报表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校园网网络建设的规划、设计、实施与规范等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7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校园网络应用系统建设的规划、整合应用总体方案、实施与规范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重要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需要长期贯彻执行的上级有关后勤工作、资产管理工作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国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资处、后勤集团制发的一般的文件材料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（包括附件、定稿）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       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后勤工作管理中与外单位签订的一般的合同、协定、协议、议定书等文件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一般的国有资产管理文件材料（登记、统计、核查清算、交接等）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公共房屋管理、调整、分配等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度维修、调整计划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防震、防汛、三废治理工作的文件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职工住房分配、出售的规定、方案、细则、职工住房情况统计、调查表、职工住房申请等文件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物资（实验设备、办公设备及用品、机动车等）计划、申请、立项、审批手续、招标、投标、购置等文件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医疗、保健、计划生育工作形成一般的文件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餐饮工作中形成的一般文件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车辆管理工作的有关文件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3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国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资处、后勤集团工作计划、总结、报告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需要长期贯彻执行上级、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有关网络管理方面的文件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重要工作会议记录、纪要、简报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网络培训计划、总结等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7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电化、多媒体及网络教学管理工作的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8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网络安全与环境安全建设的文件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9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网络技术研究与开发的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网络的计划、总结、报告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需要长期贯彻执行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需要短期贯彻执行的上级、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有关后勤工作、资产管理工作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爱国卫生、校园绿化、水电管理等方面的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网络建设管理与运行维护等有关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网络应用系统管理及维护的有关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多媒体管理及维护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园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建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设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与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管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理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处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上级机关颁发的针对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重要的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园建设与管理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方面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基建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园建设与管理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工作规章制度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园建设与管理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工作统计报表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房产、土地所有权和使用权的文件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校园建设与管理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的请示、批复、合同、协议等有关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园建设与管理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重要的报告、批复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园建设与管理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项目审计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重要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需要长期贯彻执行的上级、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有关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园建设与管理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工作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校园建设与管理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工作计划、总结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需要长期保存的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需要短期贯彻执行的上级、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有关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园建设与管理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工作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7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17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会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会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上级机关颁发的针对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的、重要的有关工会工作的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永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工会制发的重要的文件材料（包括附件、定稿）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工会统计年报、会议记录、纪要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13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工会会员代表大会、教职工代表大会的有关会议材料（请示、批复、通知、大会主席团、秘书长和代表、列席代表名单、议程、报告、领导讲话稿；讨论通过的文件、决议、纪要、总结、主席团会议记录；代表发言稿、提案及办理情况、简报、贺辞、题词、候选人登记情况和情况介绍；大会选举办法、选举结果和上级批复、会议文件材料汇编等）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基层工会干部名册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工会会员名册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表彰工会先进集体、个人的材料、名单（县级以上含县级）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表彰先进妇女集体、个人事迹及名单（县级以上含县级）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重要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需要长期贯彻执行的上级、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有关工会工作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工会制发的一般的文件材料（包括附件、定稿）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10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工会会员代表大会、教职工代表大会的有关会议材料（重要的贺电、贺信；筹备工作、选举工作中形成的文件；小组会议记录、典型材料记录、交流材料、参考文件；工作人员名单；工作证；代表证、列席证及选票式样等）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处分会员的有关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工会及工会各协会开展重要活动形成的文件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表彰工会先进集体个人的材料、名单（县级以下）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表彰先进妇女集体、个人事迹及名单（县级以下）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妇女工作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普选工作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 xml:space="preserve">10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工会工作计划、总结、报告、批复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需要长期保存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需要短期贯彻执行的上级、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有关工会工作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工会制发的事务性有参考价值的文件材料（包括附件、定稿）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工会会员代表大会、教职工代表大会的有关会议材料（讨论未通过的文件）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工会及工会各协会开展一般活动形成的文件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18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团           委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团           委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上级机关颁发的针对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的、重要的关于共青团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学生会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工作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团委的规章制度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团委制发的重要的文件材料（包括附件、定稿）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团代会文件（通知、名单、工作报告、决议、选举结果、领导讲话、大会上发言和大会通过的文件）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 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学代会文件（通知、名单、工作报告、决议、选举结果、领导讲话、大会上发言和大会通过的文件）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上级对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团委（学生会）工作进行检查、评估有关文件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表彰和奖励先进团支部、优秀团员的材料（县级以上含县级）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处分团员的材料及复查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批准入团、离团材料及名单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团干部、学生会干部名单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团员名册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共青团组织、团员情况统计报表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重要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需要长期贯彻执行的上级、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有关团委工作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团委制发的重要的文件材料（包括附件、定稿）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团委会议记录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团委工作典型调查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表彰和奖励先进团支部、优秀团员的材料（县级以下）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学生组织参与的各种学会、社团的有关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团委牵头进行的重大活动的有关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社团活动、社会实践有关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团委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学生会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工作计划、总结、报告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需要长期保存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需要短期贯彻执行上级、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有关团委工作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团委制发的事务性有参考价值的文件材料（包括附件、定稿）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团委工作简报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团费收支、结存情况文件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19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6" w:hanging="205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各</w:t>
            </w:r>
          </w:p>
          <w:p>
            <w:pPr>
              <w:pStyle w:val="Normal"/>
              <w:widowControl/>
              <w:ind w:left="206" w:hanging="205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学</w:t>
            </w:r>
          </w:p>
          <w:p>
            <w:pPr>
              <w:pStyle w:val="Normal"/>
              <w:widowControl/>
              <w:ind w:left="206" w:hanging="205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院</w:t>
            </w:r>
          </w:p>
          <w:p>
            <w:pPr>
              <w:pStyle w:val="Normal"/>
              <w:widowControl/>
              <w:ind w:left="206" w:hanging="205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ind w:left="206" w:hanging="205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中</w:t>
            </w:r>
          </w:p>
          <w:p>
            <w:pPr>
              <w:pStyle w:val="Normal"/>
              <w:widowControl/>
              <w:ind w:left="206" w:hanging="205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心</w:t>
            </w:r>
          </w:p>
          <w:p>
            <w:pPr>
              <w:pStyle w:val="Normal"/>
              <w:widowControl/>
              <w:ind w:left="206" w:hanging="205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教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widowControl/>
              <w:ind w:left="206" w:hanging="205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学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ind w:left="206" w:hanging="205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部</w:t>
            </w:r>
          </w:p>
          <w:p>
            <w:pPr>
              <w:pStyle w:val="Normal"/>
              <w:widowControl/>
              <w:ind w:left="206" w:hanging="205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 xml:space="preserve">     </w:t>
            </w:r>
          </w:p>
          <w:p>
            <w:pPr>
              <w:pStyle w:val="Normal"/>
              <w:widowControl/>
              <w:ind w:left="206" w:hanging="205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学</w:t>
            </w:r>
          </w:p>
          <w:p>
            <w:pPr>
              <w:pStyle w:val="Normal"/>
              <w:widowControl/>
              <w:ind w:left="206" w:hanging="205"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院</w:t>
            </w:r>
          </w:p>
          <w:p>
            <w:pPr>
              <w:pStyle w:val="Normal"/>
              <w:widowControl/>
              <w:ind w:left="206" w:hanging="205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党</w:t>
            </w:r>
          </w:p>
          <w:p>
            <w:pPr>
              <w:pStyle w:val="Normal"/>
              <w:widowControl/>
              <w:ind w:left="206" w:hanging="205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总</w:t>
            </w:r>
          </w:p>
          <w:p>
            <w:pPr>
              <w:pStyle w:val="Normal"/>
              <w:widowControl/>
              <w:ind w:left="206" w:hanging="205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支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 xml:space="preserve">   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Times New Roman"/>
                <w:bCs/>
                <w:kern w:val="0"/>
                <w:szCs w:val="21"/>
              </w:rPr>
              <w:t>党务工作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各党总支工作计划、总结、重要报告、经验介绍、调查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各党总支工作会议记录、纪要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各党总支关于党建工作及有关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各党总支关于人员奖励及有关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各党总支工作大事记和统计资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Times New Roman"/>
                <w:bCs/>
                <w:kern w:val="0"/>
                <w:szCs w:val="21"/>
              </w:rPr>
              <w:t>行政工作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各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学院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教学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部、中心与国内外单位签署的合作协议、合同等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各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学院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教学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部、中心管理工作规章制度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各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学院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教学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部、中心工作计划、总结、报告、大事记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各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学院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教学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部、中心会议记录、纪要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度统计等重要报表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 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重要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各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学院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教学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部、中心开展各种学术活动的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各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学院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教学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部、中心与国内外单位签署意向书等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需要短期保存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Times New Roman"/>
                <w:bCs/>
                <w:kern w:val="0"/>
                <w:szCs w:val="21"/>
              </w:rPr>
              <w:t>教学工作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审报新增专业的请示、批复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重点实验室建设有关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教学改革、规定、办法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 w:val="21"/>
                <w:szCs w:val="21"/>
              </w:rPr>
              <w:t>30</w:t>
            </w: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年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教学质量检查的有关材料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bCs/>
                <w:kern w:val="0"/>
                <w:sz w:val="21"/>
                <w:szCs w:val="21"/>
              </w:rPr>
              <w:t>年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2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继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教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育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院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继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教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育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院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上级机关颁发的针对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重要的成人教育工作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成人教育工作规章制度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度统计报表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招生简章、专业介绍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学生奖励、处分材料（县级以上含县级）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重要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需要长期贯彻执行的上级、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有关成人教育工作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学生奖励、处分材料（县级以下）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教学改革、规定、办法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成人教育教材目录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成人教育工作计划、总结、报告、批复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需要长期贯彻执行的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0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需要短期贯彻执行的上级、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有关成人教育工作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</w:p>
        </w:tc>
      </w:tr>
      <w:tr>
        <w:trPr>
          <w:trHeight w:val="2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教学质量检查的有关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图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书 馆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上级机关颁发的重要的图书管理工作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永久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图书馆工作规章制度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度统计报表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图书馆资料指南、馆藏目录、图书馆概况、发展规划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重要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需要长期贯彻执行的上级、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有关图书管理工作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上级检查、评估图书管理工作的有关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图书、刊物处理材料及销毁清册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图书馆工作计划、总结、报告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需要长期保存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需要短期贯彻执行的上级、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有关图书管理工作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年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图书馆简报、动态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材料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 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22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22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u w:val="none"/>
                <w:lang w:eastAsia="zh-CN"/>
              </w:rPr>
              <w:t>基</w:t>
            </w:r>
            <w:r>
              <w:rPr>
                <w:rFonts w:ascii="宋体" w:hAnsi="宋体" w:cs="宋体"/>
                <w:bCs/>
                <w:kern w:val="0"/>
                <w:szCs w:val="21"/>
                <w:u w:val="no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Cs w:val="21"/>
                <w:u w:val="none"/>
                <w:lang w:eastAsia="zh-CN"/>
              </w:rPr>
              <w:t>地</w:t>
            </w:r>
            <w:r>
              <w:rPr>
                <w:rFonts w:ascii="宋体" w:hAnsi="宋体" w:cs="宋体"/>
                <w:bCs/>
                <w:kern w:val="0"/>
                <w:szCs w:val="21"/>
                <w:u w:val="no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Cs w:val="21"/>
                <w:u w:val="none"/>
                <w:lang w:eastAsia="zh-CN"/>
              </w:rPr>
              <w:t>基</w:t>
            </w:r>
            <w:r>
              <w:rPr>
                <w:rFonts w:ascii="宋体" w:hAnsi="宋体" w:cs="宋体"/>
                <w:bCs/>
                <w:kern w:val="0"/>
                <w:szCs w:val="21"/>
                <w:u w:val="no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Cs w:val="21"/>
                <w:u w:val="none"/>
                <w:lang w:eastAsia="zh-CN"/>
              </w:rPr>
              <w:t>金</w:t>
            </w:r>
            <w:r>
              <w:rPr>
                <w:rFonts w:ascii="宋体" w:hAnsi="宋体" w:cs="宋体"/>
                <w:bCs/>
                <w:kern w:val="0"/>
                <w:szCs w:val="21"/>
                <w:u w:val="no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Cs w:val="21"/>
                <w:u w:val="none"/>
                <w:lang w:eastAsia="zh-CN"/>
              </w:rPr>
              <w:t>办</w:t>
            </w:r>
            <w:r>
              <w:rPr>
                <w:rFonts w:ascii="宋体" w:hAnsi="宋体" w:cs="宋体"/>
                <w:bCs/>
                <w:kern w:val="0"/>
                <w:szCs w:val="21"/>
                <w:u w:val="none"/>
                <w:lang w:val="en-US" w:eastAsia="zh-CN"/>
              </w:rPr>
              <w:t xml:space="preserve">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u w:val="none"/>
                <w:lang w:val="en-US" w:eastAsia="zh-CN"/>
              </w:rPr>
              <w:t xml:space="preserve">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u w:val="none"/>
                <w:lang w:val="en-US" w:eastAsia="zh-CN"/>
              </w:rPr>
              <w:t>校    友     办     公     室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u w:val="none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u w:val="single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u w:val="single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u w:val="none"/>
                <w:lang w:val="en-US" w:eastAsia="zh-CN"/>
              </w:rPr>
              <w:t>基地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u w:val="none"/>
                <w:lang w:eastAsia="zh-CN"/>
              </w:rPr>
              <w:t>基金</w:t>
            </w:r>
            <w:r>
              <w:rPr>
                <w:rFonts w:ascii="宋体" w:hAnsi="宋体" w:cs="宋体"/>
                <w:bCs/>
                <w:kern w:val="0"/>
                <w:szCs w:val="21"/>
                <w:u w:val="none"/>
                <w:lang w:val="en-US" w:eastAsia="zh-CN"/>
              </w:rPr>
              <w:t xml:space="preserve">    校友办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 xml:space="preserve">             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基地（基金）形成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永久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eastAsia="zh-C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上级机关颁发的针对本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、重要的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基地（基金）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管理工作的文件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校基地（基金）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工作规章制度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与有关单位签订的合同、协定、协议、议定书等文件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基金会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财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务及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审计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其它重要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需要长期贯彻执行的上级、本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校基地（基金）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工作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年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学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物资采购计划、审批手续、招标投标、购置等文件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val="en-US" w:eastAsia="zh-CN"/>
              </w:rPr>
              <w:t>部门工作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计划、总结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其他需要长期保存的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需要短期贯彻执行的上级、本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有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基地（基金）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工作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年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其他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友办形成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永久</w:t>
            </w:r>
          </w:p>
        </w:tc>
      </w:tr>
      <w:tr>
        <w:trPr>
          <w:trHeight w:val="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eastAsia="zh-C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本校校友办工作规章制度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本校与校友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签订的合同、协定、协议、议定书等文件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友通讯录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友捐赠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它重要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校友办工作计划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总结、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请求、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报告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、批复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年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年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友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重要接待工作的计划、方案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、会议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校友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调查材料和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成功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经验总结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其它需要中长期保存的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一般接待安排计划、方案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、会议、来访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bCs/>
                <w:kern w:val="0"/>
                <w:sz w:val="21"/>
                <w:szCs w:val="21"/>
                <w:lang w:val="en-US" w:eastAsia="zh-CN"/>
              </w:rPr>
              <w:t>年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其他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23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u w:val="none"/>
                <w:lang w:eastAsia="zh-CN"/>
              </w:rPr>
              <w:t>实</w:t>
            </w:r>
            <w:r>
              <w:rPr>
                <w:rFonts w:ascii="宋体" w:hAnsi="宋体" w:cs="宋体"/>
                <w:bCs/>
                <w:kern w:val="0"/>
                <w:szCs w:val="21"/>
                <w:u w:val="no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Cs w:val="21"/>
                <w:u w:val="none"/>
                <w:lang w:eastAsia="zh-CN"/>
              </w:rPr>
              <w:t>验</w:t>
            </w:r>
            <w:r>
              <w:rPr>
                <w:rFonts w:ascii="宋体" w:hAnsi="宋体" w:cs="宋体"/>
                <w:bCs/>
                <w:kern w:val="0"/>
                <w:szCs w:val="21"/>
                <w:u w:val="no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Cs w:val="21"/>
                <w:u w:val="none"/>
                <w:lang w:eastAsia="zh-CN"/>
              </w:rPr>
              <w:t>室</w:t>
            </w:r>
            <w:r>
              <w:rPr>
                <w:rFonts w:ascii="宋体" w:hAnsi="宋体" w:cs="宋体"/>
                <w:bCs/>
                <w:kern w:val="0"/>
                <w:szCs w:val="21"/>
                <w:u w:val="no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Cs w:val="21"/>
                <w:u w:val="none"/>
                <w:lang w:eastAsia="zh-CN"/>
              </w:rPr>
              <w:t>建</w:t>
            </w:r>
            <w:r>
              <w:rPr>
                <w:rFonts w:ascii="宋体" w:hAnsi="宋体" w:cs="宋体"/>
                <w:bCs/>
                <w:kern w:val="0"/>
                <w:szCs w:val="21"/>
                <w:u w:val="no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Cs w:val="21"/>
                <w:u w:val="none"/>
                <w:lang w:eastAsia="zh-CN"/>
              </w:rPr>
              <w:t>设</w:t>
            </w:r>
            <w:r>
              <w:rPr>
                <w:rFonts w:ascii="宋体" w:hAnsi="宋体" w:cs="宋体"/>
                <w:bCs/>
                <w:kern w:val="0"/>
                <w:szCs w:val="21"/>
                <w:u w:val="non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bCs/>
                <w:kern w:val="0"/>
                <w:szCs w:val="21"/>
                <w:u w:val="none"/>
                <w:lang w:eastAsia="zh-CN"/>
              </w:rPr>
              <w:t>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u w:val="single"/>
                <w:lang w:val="en-US" w:eastAsia="zh-CN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Times New Roman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上级机关颁发的针对本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校的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重要的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有关实验室建设与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管理工作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/>
                <w:bCs/>
                <w:kern w:val="0"/>
                <w:sz w:val="21"/>
                <w:szCs w:val="21"/>
                <w:lang w:val="en-US" w:eastAsia="zh-CN" w:bidi="ar-SA"/>
              </w:rPr>
              <w:t>永久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Times New Roman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实验室建设与管理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工作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制发的重要的文件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Times New Roman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校实验室建设与管理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工作规章制度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学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校实验室建设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采购计划、审批手续、招标投标、购置等文件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Times New Roman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与有关单位签订的合同、协定、协议、议定书等文件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9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val="en-US" w:eastAsia="zh-CN"/>
              </w:rPr>
              <w:t>校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实验室建设与管理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工作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向上级有关部门的请示、报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val="en-US" w:eastAsia="zh-CN"/>
              </w:rPr>
              <w:t>告、批复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Times New Roman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其它重要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Times New Roman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需要长期贯彻执行的上级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针对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校实验室建设与管理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工作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年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Times New Roman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学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校实验室建设一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val="en-US" w:eastAsia="zh-CN"/>
              </w:rPr>
              <w:t>般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采购计划、审批手续、招标投标、购置等文件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Times New Roman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val="en-US" w:eastAsia="zh-CN"/>
              </w:rPr>
              <w:t>部门工作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计划、总结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Times New Roman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其他需要长期保存的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Times New Roman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需要短期贯彻执行的上级、本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校实验室建设与管理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工作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imes New Roman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年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其他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24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u w:val="none"/>
                <w:lang w:eastAsia="zh-CN"/>
              </w:rPr>
              <w:t>创</w:t>
            </w:r>
            <w:r>
              <w:rPr>
                <w:rFonts w:ascii="宋体" w:hAnsi="宋体" w:cs="宋体"/>
                <w:bCs/>
                <w:kern w:val="0"/>
                <w:szCs w:val="21"/>
                <w:u w:val="no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Cs w:val="21"/>
                <w:u w:val="none"/>
                <w:lang w:eastAsia="zh-CN"/>
              </w:rPr>
              <w:t>新</w:t>
            </w:r>
            <w:r>
              <w:rPr>
                <w:rFonts w:ascii="宋体" w:hAnsi="宋体" w:cs="宋体"/>
                <w:bCs/>
                <w:kern w:val="0"/>
                <w:szCs w:val="21"/>
                <w:u w:val="no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Cs w:val="21"/>
                <w:u w:val="none"/>
                <w:lang w:eastAsia="zh-CN"/>
              </w:rPr>
              <w:t>创</w:t>
            </w:r>
            <w:r>
              <w:rPr>
                <w:rFonts w:ascii="宋体" w:hAnsi="宋体" w:cs="宋体"/>
                <w:bCs/>
                <w:kern w:val="0"/>
                <w:szCs w:val="21"/>
                <w:u w:val="no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Cs w:val="21"/>
                <w:u w:val="none"/>
                <w:lang w:eastAsia="zh-CN"/>
              </w:rPr>
              <w:t>业</w:t>
            </w:r>
            <w:r>
              <w:rPr>
                <w:rFonts w:ascii="宋体" w:hAnsi="宋体" w:cs="宋体"/>
                <w:bCs/>
                <w:kern w:val="0"/>
                <w:szCs w:val="21"/>
                <w:u w:val="no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Cs w:val="21"/>
                <w:u w:val="none"/>
                <w:lang w:eastAsia="zh-CN"/>
              </w:rPr>
              <w:t>教</w:t>
            </w:r>
            <w:r>
              <w:rPr>
                <w:rFonts w:ascii="宋体" w:hAnsi="宋体" w:cs="宋体"/>
                <w:bCs/>
                <w:kern w:val="0"/>
                <w:szCs w:val="21"/>
                <w:u w:val="no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Cs w:val="21"/>
                <w:u w:val="none"/>
                <w:lang w:eastAsia="zh-CN"/>
              </w:rPr>
              <w:t>育</w:t>
            </w:r>
            <w:r>
              <w:rPr>
                <w:rFonts w:ascii="宋体" w:hAnsi="宋体" w:cs="宋体"/>
                <w:bCs/>
                <w:kern w:val="0"/>
                <w:szCs w:val="21"/>
                <w:u w:val="no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Cs w:val="21"/>
                <w:u w:val="none"/>
                <w:lang w:eastAsia="zh-CN"/>
              </w:rPr>
              <w:t>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Cs w:val="21"/>
                <w:u w:val="single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u w:val="single"/>
                <w:lang w:eastAsia="zh-CN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Times New Roman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上级机关颁发的针对本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重要的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创新创业教育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工作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永久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Cs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eastAsia="zh-C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Times New Roman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创新创业教育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工作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制发的重要的文件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Times New Roman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校创新创业教育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工作规章制度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Times New Roman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其它重要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Times New Roman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需要长期贯彻执行的上级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颁发的针对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有关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创新创业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管理工作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年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Times New Roman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宋体" w:hAnsi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val="en-US" w:eastAsia="zh-CN"/>
              </w:rPr>
              <w:t>部门工作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计划、总结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Times New Roman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宋体" w:hAnsi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其他需要长期保存的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Times New Roman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需要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短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期贯彻执行的上级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颁发的针对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本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有关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创新创业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管理工作的文件材料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年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eastAsia="宋体" w:cs="Times New Roman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其他材料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95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95" w:after="0"/>
              <w:jc w:val="center"/>
              <w:textAlignment w:val="auto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说明：</w:t>
            </w: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本归档范围仅包含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学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各职能部门形成的文书档案。科研、基建、财务、声像、人事、仪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168" w:firstLine="840"/>
              <w:jc w:val="both"/>
              <w:textAlignment w:val="auto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器设备、实物、电子等其它专门档案不在本归档范围之内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1002" w:hanging="210"/>
              <w:jc w:val="both"/>
              <w:textAlignment w:val="auto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自本办法实施后，新成立的行政部门、二级学院归档可参照上述行政部门、二级学院要求进行整理归档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531" w:right="1531" w:gutter="0" w:header="851" w:top="1985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Verdana">
    <w:charset w:val="00"/>
    <w:family w:val="swiss"/>
    <w:pitch w:val="default"/>
  </w:font>
  <w:font w:name="方正黑体_GBK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20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73" w:firstLine="420"/>
                            <w:rPr>
                              <w:rStyle w:val="PageNumber"/>
                              <w:rFonts w:ascii="宋体" w:hAnsi="宋体" w:cs="宋体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73" w:firstLine="420"/>
                      <w:rPr>
                        <w:rStyle w:val="PageNumber"/>
                        <w:rFonts w:ascii="宋体" w:hAnsi="宋体" w:cs="宋体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FooterChar">
    <w:name w:val="Footer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71">
    <w:name w:val="style71"/>
    <w:basedOn w:val="Style13"/>
    <w:qFormat/>
    <w:rPr>
      <w:sz w:val="21"/>
      <w:szCs w:val="21"/>
    </w:rPr>
  </w:style>
  <w:style w:type="character" w:styleId="Titlestyle47">
    <w:name w:val="title style47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Fonts1">
    <w:name w:val="fonts1"/>
    <w:basedOn w:val="Style13"/>
    <w:qFormat/>
    <w:rPr/>
  </w:style>
  <w:style w:type="character" w:styleId="Wendang1">
    <w:name w:val="wendang1"/>
    <w:basedOn w:val="Style13"/>
    <w:qFormat/>
    <w:rPr>
      <w:color w:val="000000"/>
      <w:sz w:val="21"/>
      <w:szCs w:val="21"/>
    </w:rPr>
  </w:style>
  <w:style w:type="character" w:styleId="Title1">
    <w:name w:val="title1"/>
    <w:basedOn w:val="Style13"/>
    <w:qFormat/>
    <w:rPr>
      <w:rFonts w:ascii="ˎ̥;Times New Roman" w:hAnsi="ˎ̥;Times New Roman" w:cs="ˎ̥;Times New Roman"/>
      <w:b/>
      <w:bCs/>
      <w:color w:val="333333"/>
      <w:sz w:val="32"/>
      <w:szCs w:val="32"/>
    </w:rPr>
  </w:style>
  <w:style w:type="character" w:styleId="Font81">
    <w:name w:val="font81"/>
    <w:basedOn w:val="Style13"/>
    <w:qFormat/>
    <w:rPr>
      <w:rFonts w:ascii="宋体" w:hAnsi="宋体" w:eastAsia="宋体" w:cs="宋体"/>
      <w:b/>
      <w:color w:val="000000"/>
      <w:sz w:val="36"/>
      <w:szCs w:val="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ascii="方正小标宋简体" w:hAnsi="方正小标宋简体" w:eastAsia="方正小标宋简体" w:cs="宋体"/>
      <w:bCs/>
      <w:kern w:val="0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pacing w:lineRule="exact" w:line="480"/>
      <w:ind w:firstLine="630"/>
      <w:jc w:val="left"/>
    </w:pPr>
    <w:rPr>
      <w:kern w:val="0"/>
      <w:sz w:val="28"/>
    </w:rPr>
  </w:style>
  <w:style w:type="paragraph" w:styleId="Style14">
    <w:name w:val="文本块"/>
    <w:basedOn w:val="Normal"/>
    <w:qFormat/>
    <w:pPr>
      <w:spacing w:lineRule="exact" w:line="300"/>
      <w:ind w:left="-40" w:right="-40" w:hanging="0"/>
      <w:jc w:val="center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2"/>
      <w:szCs w:val="32"/>
    </w:rPr>
  </w:style>
  <w:style w:type="paragraph" w:styleId="2">
    <w:name w:val="正文文本缩进 2"/>
    <w:basedOn w:val="Normal"/>
    <w:qFormat/>
    <w:pPr>
      <w:widowControl/>
      <w:spacing w:lineRule="exact" w:line="480"/>
      <w:ind w:firstLine="640"/>
      <w:jc w:val="left"/>
    </w:pPr>
    <w:rPr>
      <w:rFonts w:ascii="仿宋_GB2312;仿宋" w:hAnsi="仿宋_GB2312;仿宋" w:eastAsia="仿宋_GB2312;仿宋" w:cs="宋体"/>
      <w:bCs/>
      <w:sz w:val="32"/>
      <w:szCs w:val="3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exact" w:line="360"/>
      <w:ind w:firstLine="640"/>
    </w:pPr>
    <w:rPr>
      <w:rFonts w:ascii="仿宋_GB2312;仿宋" w:hAnsi="仿宋_GB2312;仿宋" w:eastAsia="仿宋_GB2312;仿宋"/>
      <w:bCs/>
      <w:sz w:val="32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2">
    <w:name w:val="p2"/>
    <w:basedOn w:val="Normal"/>
    <w:qFormat/>
    <w:pPr>
      <w:widowControl/>
      <w:spacing w:lineRule="auto" w:line="360" w:before="100" w:after="100"/>
      <w:ind w:firstLine="390"/>
      <w:jc w:val="left"/>
    </w:pPr>
    <w:rPr>
      <w:rFonts w:ascii="Arial Unicode MS;宋体" w:hAnsi="Arial Unicode MS;宋体" w:eastAsia="Arial Unicode MS;宋体" w:cs="Arial Unicode MS;宋体"/>
      <w:spacing w:val="15"/>
      <w:kern w:val="0"/>
      <w:sz w:val="18"/>
      <w:szCs w:val="18"/>
    </w:rPr>
  </w:style>
  <w:style w:type="paragraph" w:styleId="Style47">
    <w:name w:val="style4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Cs w:val="21"/>
    </w:rPr>
  </w:style>
  <w:style w:type="paragraph" w:styleId="Style41">
    <w:name w:val="style4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Cs w:val="21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Style40">
    <w:name w:val="style4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Cs w:val="21"/>
    </w:rPr>
  </w:style>
  <w:style w:type="paragraph" w:styleId="Title">
    <w:name w:val="title"/>
    <w:basedOn w:val="Normal"/>
    <w:qFormat/>
    <w:pPr>
      <w:widowControl/>
      <w:spacing w:before="100" w:after="100"/>
      <w:jc w:val="left"/>
    </w:pPr>
    <w:rPr>
      <w:rFonts w:ascii="ˎ̥;Times New Roman" w:hAnsi="ˎ̥;Times New Roman" w:cs="宋体"/>
      <w:b/>
      <w:bCs/>
      <w:color w:val="333333"/>
      <w:kern w:val="0"/>
      <w:sz w:val="32"/>
      <w:szCs w:val="32"/>
    </w:rPr>
  </w:style>
  <w:style w:type="paragraph" w:styleId="Style46">
    <w:name w:val="style4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>
      <w:szCs w:val="20"/>
    </w:rPr>
  </w:style>
  <w:style w:type="paragraph" w:styleId="Style44">
    <w:name w:val="style44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Cs w:val="21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1">
    <w:name w:val=" Char Char Char Char"/>
    <w:basedOn w:val="Normal"/>
    <w:qFormat/>
    <w:pPr/>
    <w:rPr/>
  </w:style>
  <w:style w:type="paragraph" w:styleId="Newstitle">
    <w:name w:val="newstitle"/>
    <w:basedOn w:val="Normal"/>
    <w:qFormat/>
    <w:pPr>
      <w:widowControl/>
      <w:spacing w:lineRule="atLeast" w:line="360" w:before="100" w:after="100"/>
      <w:jc w:val="center"/>
    </w:pPr>
    <w:rPr>
      <w:rFonts w:ascii="宋体" w:hAnsi="宋体" w:cs="宋体"/>
      <w:b/>
      <w:bCs/>
      <w:kern w:val="0"/>
      <w:sz w:val="24"/>
    </w:rPr>
  </w:style>
  <w:style w:type="paragraph" w:styleId="Style45">
    <w:name w:val="style4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Cs w:val="21"/>
    </w:rPr>
  </w:style>
  <w:style w:type="paragraph" w:styleId="CharCharCharCharCharCharChar1">
    <w:name w:val=" Char Char Char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5:59:00Z</dcterms:created>
  <dc:creator>mishuke</dc:creator>
  <dc:description/>
  <dc:language>en-US</dc:language>
  <cp:lastModifiedBy>李加文</cp:lastModifiedBy>
  <cp:lastPrinted>2024-05-29T08:12:00Z</cp:lastPrinted>
  <dcterms:modified xsi:type="dcterms:W3CDTF">2025-03-11T01:11:25Z</dcterms:modified>
  <cp:revision>1</cp:revision>
  <dc:subject/>
  <dc:title>合肥市计委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38FCD3DECA4E6CAB0227D98D7952C3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jdjYThkYTUwMGVmOTM2ZDMxNjg4ZmZlMDk0NTllNTAiLCJ1c2VySWQiOiIxNTcyNjY5NzY3In0=</vt:lpwstr>
  </property>
  <property fmtid="{D5CDD505-2E9C-101B-9397-08002B2CF9AE}" pid="5" name="commondata">
    <vt:lpwstr>commondata</vt:lpwstr>
  </property>
</Properties>
</file>